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ind w:left="1494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ind w:left="1494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ind w:left="1494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drawing>
          <wp:inline distT="0" distB="0" distL="0" distR="0">
            <wp:extent cx="6184265" cy="849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849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28" w:before="0" w:after="0"/>
        <w:ind w:left="1494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ind w:left="1494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exact" w:line="220" w:before="0" w:after="216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ОЯСНИТЕЛЬНАЯ ЗАПИСКА</w:t>
      </w:r>
    </w:p>
    <w:p>
      <w:pPr>
        <w:pStyle w:val="Normal"/>
        <w:autoSpaceDE w:val="false"/>
        <w:spacing w:lineRule="auto" w:line="276" w:before="346" w:after="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Рабочая программа учебного предмета «Русский язык» для обучающихся 1 классов на уровне начального общего образования составлена на основе Требований к результатам освоения программы началь​ного общего образования Федерального государственного обра​зовательного стандарта начального общего образования (да​лее — ФГОС НОО), а также ориентирована на целевые приори​</w:t>
      </w:r>
      <w:r>
        <w:rPr>
          <w:rFonts w:eastAsia="DejaVu Serif;Times New Roman" w:cs="DejaVu Serif;Times New Roman" w:ascii="DejaVu Serif;Times New Roman" w:hAnsi="DejaVu Serif;Times New Roman"/>
          <w:color w:val="000000"/>
          <w:sz w:val="24"/>
        </w:rPr>
        <w:t>‐</w:t>
      </w:r>
      <w:r>
        <w:rPr>
          <w:rFonts w:eastAsia="Times New Roman" w:cs="Times New Roman" w:ascii="Times New Roman" w:hAnsi="Times New Roman"/>
          <w:color w:val="000000"/>
          <w:sz w:val="24"/>
        </w:rPr>
        <w:t>теты, сформулированные в Примерной программе воспитания.</w:t>
      </w:r>
    </w:p>
    <w:p>
      <w:pPr>
        <w:pStyle w:val="Normal"/>
        <w:autoSpaceDE w:val="false"/>
        <w:spacing w:lineRule="auto" w:line="228" w:before="190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ЩАЯ ХАРАКТЕРИСТИКА УЧЕБНОГО ПРЕДМЕТА "РУССКИЙ ЯЗЫК"</w:t>
      </w:r>
    </w:p>
    <w:p>
      <w:pPr>
        <w:pStyle w:val="Normal"/>
        <w:autoSpaceDE w:val="false"/>
        <w:spacing w:lineRule="auto" w:line="288" w:before="192" w:after="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Русский язык является основой всего процесса обучения в на​чальной школе, успехи в его изучении во многом определяют результаты обучающихся по другим предметам. Русский язык как средство познания действительности обеспечивает развитие интеллектуальных и творческих способностей младших школьников, формирует умения извлекать и анализировать информацию из различных текстов, навыки самостоятельной учебной деятельности. Предмет «Русский язык» обладает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значительным потенциа​лом в развитии функциональной грамотности младших школь​ников, особенно таких её компонентов, как языковая, комму​никативная, читательская, общекультурная и социальная гра​мотность. 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​ных сферах и ситуациях общения способствуют успешной соци​ализации младшего школьника. Русский язык, выполняя свои базовые функции общения и выражения мысли, обеспечивает межличностное и социальное взаимодействие, участвует в фор​мировании самосознания и мировоззрения личности, является важнейшим средством хранения и передачи информации, куль​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​ватного самовыражения взглядов, мыслей, чувств, проявления себя в различных жизненно важных для человека областях. Изучение русского языка обладает огромным потенциалом присвоения традиционных социокультурных и духовно​нрав​ственных ценностей, принятых в обществе правил и норм пове​дения, в том числе речевого, что способствует формированию внутренней позиции личности. Личностные достижения младшего школьника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​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Достижение этих личност​ных результатов —длительный процесс, разворачивающийся на протяжении изучения содержания предмета.</w:t>
      </w:r>
    </w:p>
    <w:p>
      <w:pPr>
        <w:pStyle w:val="Normal"/>
        <w:autoSpaceDE w:val="false"/>
        <w:spacing w:lineRule="auto" w:line="285" w:before="70" w:after="0"/>
        <w:ind w:firstLine="18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Центральной идеей конструирования содержания и планиру​емых результатов обучения является признание равной значимости работы по изучению системы языка и работы по совер​шенствованию речи младших школьников. Языковой материал призван сформировать первоначальные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едставления о струк​туре русского языка, способствовать усвоению норм русского литературного языка, орфографических и пунктуационных правил. Развитие устной и письменной речи младших школь​ников направлено на решение практической задачи развития всех видов речевой деятельности, отработку навыков использо​вания усвоенных норм русского литературного языка, речевых норм и правил речевого этикета в процессе устного и письмен​ного общения. Ряд задач по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совершенствованию речевой дея​тельности решаются совместно с учебным предметом «Литературное чтение»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Общее число часов, отведённых на изучение «Русского язы​ка», в 1 классе — 165 ч. </w:t>
      </w:r>
    </w:p>
    <w:p>
      <w:pPr>
        <w:sectPr>
          <w:type w:val="nextPage"/>
          <w:pgSz w:w="11906" w:h="16838"/>
          <w:pgMar w:left="666" w:right="650" w:gutter="0" w:header="0" w:top="436" w:footer="0" w:bottom="35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430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ЦЕЛИ ИЗУЧЕНИЯ УЧЕБНОГО ПРЕДМЕТА "РУССКИЙ ЯЗЫК"</w:t>
      </w:r>
    </w:p>
    <w:p>
      <w:pPr>
        <w:pStyle w:val="Normal"/>
        <w:autoSpaceDE w:val="false"/>
        <w:spacing w:lineRule="exact" w:line="220" w:before="0" w:after="90"/>
        <w:rPr/>
      </w:pPr>
      <w:r>
        <w:rPr/>
      </w:r>
    </w:p>
    <w:p>
      <w:pPr>
        <w:pStyle w:val="Normal"/>
        <w:autoSpaceDE w:val="false"/>
        <w:spacing w:before="0" w:after="0"/>
        <w:ind w:right="144" w:firstLine="18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 начальной школе изучение русского языка имеет особое значение в развитии младшего школьника. Приобретённые им знания, опыт выполнения предметных и универсальных дей​ствий на материале русского языка станут фундаментом обучения в основном звене школы, а также будут востребованы в жизни.</w:t>
      </w:r>
    </w:p>
    <w:p>
      <w:pPr>
        <w:pStyle w:val="Normal"/>
        <w:autoSpaceDE w:val="false"/>
        <w:spacing w:lineRule="auto" w:line="228" w:before="70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Изучение русского языка в начальной школе направлено на достижение следующих целей:</w:t>
      </w:r>
    </w:p>
    <w:p>
      <w:pPr>
        <w:pStyle w:val="Normal"/>
        <w:autoSpaceDE w:val="false"/>
        <w:spacing w:lineRule="auto" w:line="280" w:before="178" w:after="0"/>
        <w:ind w:left="420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иобретение младшими школьниками первоначальных представлений о многообразии языков и культур на территории Российской Федерации, о языке как одной из главных духов​но​</w:t>
      </w:r>
      <w:r>
        <w:rPr>
          <w:rFonts w:eastAsia="DejaVu Serif;Times New Roman" w:cs="DejaVu Serif;Times New Roman" w:ascii="DejaVu Serif;Times New Roman" w:hAnsi="DejaVu Serif;Times New Roman"/>
          <w:color w:val="000000"/>
          <w:sz w:val="24"/>
        </w:rPr>
        <w:t>‐</w:t>
      </w:r>
      <w:r>
        <w:rPr>
          <w:rFonts w:eastAsia="Times New Roman" w:cs="Times New Roman" w:ascii="Times New Roman" w:hAnsi="Times New Roman"/>
          <w:color w:val="000000"/>
          <w:sz w:val="24"/>
        </w:rPr>
        <w:t>нравственных ценностей народа; понимание роли языка как основного средства общения; осознание значения русского язы​ка как государственного языка Российской Федерации; пони​</w:t>
      </w:r>
      <w:r>
        <w:rPr>
          <w:rFonts w:eastAsia="DejaVu Serif;Times New Roman" w:cs="DejaVu Serif;Times New Roman" w:ascii="DejaVu Serif;Times New Roman" w:hAnsi="DejaVu Serif;Times New Roman"/>
          <w:color w:val="000000"/>
          <w:sz w:val="24"/>
        </w:rPr>
        <w:t>‐</w:t>
      </w:r>
      <w:r>
        <w:rPr>
          <w:rFonts w:eastAsia="Times New Roman" w:cs="Times New Roman" w:ascii="Times New Roman" w:hAnsi="Times New Roman"/>
          <w:color w:val="000000"/>
          <w:sz w:val="24"/>
        </w:rPr>
        <w:t>мание роли русского языка как языка межнационального об​щения; осознание правильной устной и письменной речи как показателя общей культуры человека;</w:t>
      </w:r>
    </w:p>
    <w:p>
      <w:pPr>
        <w:pStyle w:val="Normal"/>
        <w:autoSpaceDE w:val="false"/>
        <w:spacing w:lineRule="auto" w:line="268" w:before="192" w:after="0"/>
        <w:ind w:left="420" w:right="1152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овладение основными видами речевой деятельности на ос​нове первоначальных представлений о нормах современного русского литературного языка: аудированием, говорением, чте​нием, письмом;</w:t>
      </w:r>
    </w:p>
    <w:p>
      <w:pPr>
        <w:pStyle w:val="Normal"/>
        <w:autoSpaceDE w:val="false"/>
        <w:spacing w:lineRule="auto" w:line="280" w:before="190" w:after="0"/>
        <w:ind w:left="420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владение первоначальными научными представлениями о системе русского языка: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фонетике, графике, лексике, морфе​мике, морфологии и синтаксисе; об основных единицах языка, их признаках и особенностях употребления в речи; использова​ние в речевой деятельности норм современного русского литера​турного языка (орфоэпических, лексических, грамматических, орфографических, пунктуационных) и речевого этикета;</w:t>
      </w:r>
    </w:p>
    <w:p>
      <w:pPr>
        <w:sectPr>
          <w:type w:val="nextPage"/>
          <w:pgSz w:w="11906" w:h="16838"/>
          <w:pgMar w:left="666" w:right="742" w:gutter="0" w:header="0" w:top="31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1" w:before="190" w:after="0"/>
        <w:ind w:left="420" w:right="10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СОДЕРЖАНИЕ УЧЕБНОГО ПРЕДМЕТА </w:t>
      </w:r>
    </w:p>
    <w:p>
      <w:pPr>
        <w:pStyle w:val="Normal"/>
        <w:autoSpaceDE w:val="false"/>
        <w:spacing w:lineRule="auto" w:line="228" w:before="346" w:after="0"/>
        <w:ind w:left="180" w:hanging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учение грамоте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190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азвитие речи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Составление небольших рассказов повествовательного харак​тера по серии сюжетных картинок, материалам собственных игр, занятий, наблюдений. Понимание текста при его прослушивании и при самостоя​тельном чтении вслух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8" w:before="190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Слово и предложение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Различение слова и предложения. Работа с предложением: выделение слов, изменение их порядка. Восприятие слова как объекта изучения, материала для анализа. Наблюдение над значением слов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192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Фонетика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Звуки речи. Единство звукового состава слова и его значения. Установление последовательности звуков в слове и  количе​ства звуков. Сопоставление слов, различающихся одним или несколькими звуками. Звуковой анализ слова, работа со звуко​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​ство слогов в слове. Ударный слог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Графика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Различение звука и буквы: буква как знак звука. Слоговой принцип русской графики. Буквы гласных как показатель твёр​дости — мягкости согласных звуков. Функции букв е, ё, ю, я. Мягкий знак как показатель мягкости предшествующего со​ гласного звука в конце слова. Последовательность букв в русском алфавите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Чтение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логовое чтение (ориентация на букву, обозначающую глас​ный звук).  Плавное слоговое чтение и чтение целыми словами со скоростью, соответствующей индивидуальному темпу. Чте​ние с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нтонациями и паузами в соответствии со знаками препи​нания. Осознанное чтение слов,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словосочетаний, предложений. Выразительное чтение на материале небольших прозаических текстов и стихотворений. Орфоэпическое чтение (при переходе к чтению целыми слова​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192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исьмо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риентация на пространстве листа в тетради и на простран​стве классной доски. Гигиенические требования, которые необ​ходимо соблюдать во время письма.Начертание письменных прописных и строчных букв. Пись​мо букв, буквосочетаний, слогов, слов, предложений с соблюде​нием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гигиенических норм. Письмо разборчивым, аккуратным почерком. Письмо под диктовку слов и предложений, написа​ние которых не расходится с их произношением. Приёмы и последовательность правильного списывания текста. Функция небуквенных графических средств: пробела между словами, знака перенос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Орфография и пунктуация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Правила правописания и их применение: раздельное написа​ние слов; обозначение гласных после шипящих в сочетаниях жи, ши (в положении под ударением), ча, ща, чу, щу; пропис​ная буква в начале предложения, в именах собственных (имена людей, клички животных); перенос слов по слогам без стечения согласных; знаки препинания в конце предложения.</w:t>
      </w:r>
    </w:p>
    <w:p>
      <w:pPr>
        <w:sectPr>
          <w:type w:val="nextPage"/>
          <w:pgSz w:w="11906" w:h="16838"/>
          <w:pgMar w:left="666" w:right="650" w:gutter="0" w:header="0" w:top="298" w:footer="0" w:bottom="31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90" w:after="0"/>
        <w:ind w:left="180" w:hanging="0"/>
        <w:rPr>
          <w:rFonts w:ascii="Times New Roman" w:hAnsi="Times New Roman" w:eastAsia="Times New Roman" w:cs="Times New Roman"/>
          <w:b/>
          <w:b/>
          <w:color w:val="0F0F50"/>
          <w:sz w:val="24"/>
        </w:rPr>
      </w:pPr>
      <w:r>
        <w:rPr>
          <w:rFonts w:eastAsia="Times New Roman" w:cs="Times New Roman" w:ascii="Times New Roman" w:hAnsi="Times New Roman"/>
          <w:b/>
          <w:color w:val="0F0F50"/>
          <w:sz w:val="24"/>
        </w:rPr>
        <w:t>СИСТЕМАТИЧЕСКИЙ КУРС</w:t>
      </w:r>
    </w:p>
    <w:p>
      <w:pPr>
        <w:pStyle w:val="Normal"/>
        <w:autoSpaceDE w:val="false"/>
        <w:spacing w:lineRule="exact" w:line="220" w:before="0" w:after="72"/>
        <w:rPr/>
      </w:pPr>
      <w:r>
        <w:rPr/>
      </w:r>
    </w:p>
    <w:p>
      <w:pPr>
        <w:pStyle w:val="Normal"/>
        <w:autoSpaceDE w:val="false"/>
        <w:spacing w:lineRule="auto" w:line="261" w:before="0" w:after="0"/>
        <w:ind w:left="180" w:right="2016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Общие сведения о языке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Язык как основное средство человеческого общения.  Цели и ситуации общения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Фонетика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Звуки речи. Гласные и согласные звуки, их различение. Уда​рение в слове. Гласные ударные и безударные. Твёрдые и мяг​кие согласные звуки, их различение. Звонкие и глухие соглас​ные звуки, их различение. Согласный звук [й’] и гласный звук [и]. Шипящие [ж], [ш], [ч’], [щ’]. 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Графика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 Установление соотношения звукового и буквенного состава слова в словах типа стол, конь. Небуквенные графические средства: пробел между словами, знак переноса. Русский алфавит: правильное название букв, их последова​тельность. Использование алфавита для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упорядочения списка слов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Орфоэпия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оизношение звуков и сочетаний звуков, ударение в словах в соответствии с нормам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современного русского литературного языка (на ограниченном перечне слов, отрабатываемом в учеб​</w:t>
      </w:r>
      <w:r>
        <w:rPr>
          <w:rFonts w:eastAsia="DejaVu Serif;Times New Roman" w:cs="DejaVu Serif;Times New Roman" w:ascii="DejaVu Serif;Times New Roman" w:hAnsi="DejaVu Serif;Times New Roman"/>
          <w:color w:val="000000"/>
          <w:sz w:val="24"/>
        </w:rPr>
        <w:t>‐</w:t>
      </w:r>
      <w:r>
        <w:rPr>
          <w:rFonts w:eastAsia="Times New Roman" w:cs="Times New Roman" w:ascii="Times New Roman" w:hAnsi="Times New Roman"/>
          <w:color w:val="000000"/>
          <w:sz w:val="24"/>
        </w:rPr>
        <w:t>нике)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8" w:before="190" w:after="0"/>
        <w:ind w:right="864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Лексика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Слово как единица языка (ознакомление). Слово как название предмета, признака предмета, действия предмета (ознакомление). Выявление слов, значение которых требует уточнения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8"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Синтаксис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Предложение как единица языка (ознакомление). Слово, предложение (наблюдение над сходством и различи​ем). Установление связи слов в предложении при помощи смыс​ловых вопросов.</w:t>
      </w:r>
    </w:p>
    <w:p>
      <w:pPr>
        <w:pStyle w:val="Normal"/>
        <w:autoSpaceDE w:val="false"/>
        <w:spacing w:lineRule="auto" w:line="228" w:before="7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осстановление деформированных предложений. Составле​ние предложений из набора форм слов.</w:t>
      </w:r>
    </w:p>
    <w:p>
      <w:pPr>
        <w:pStyle w:val="Normal"/>
        <w:autoSpaceDE w:val="false"/>
        <w:spacing w:lineRule="auto" w:line="261" w:before="190" w:after="0"/>
        <w:ind w:left="180" w:right="6048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Орфография и пунктуация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Правила правописания и их применение:</w:t>
      </w:r>
    </w:p>
    <w:p>
      <w:pPr>
        <w:pStyle w:val="Normal"/>
        <w:autoSpaceDE w:val="false"/>
        <w:spacing w:lineRule="auto" w:line="228" w:before="178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раздельное написание слов в предложении;</w:t>
      </w:r>
    </w:p>
    <w:p>
      <w:pPr>
        <w:pStyle w:val="Normal"/>
        <w:autoSpaceDE w:val="false"/>
        <w:spacing w:lineRule="auto" w:line="261" w:before="192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рописная буква в начале предложения и в именах собствен​ных: в именах и фамилиях людей, кличках животных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перенос слов (без учёта морфемного членения слова);</w:t>
      </w:r>
    </w:p>
    <w:p>
      <w:pPr>
        <w:pStyle w:val="Normal"/>
        <w:autoSpaceDE w:val="false"/>
        <w:spacing w:lineRule="auto" w:line="228" w:before="190" w:after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очетания чк, чн;</w:t>
      </w:r>
    </w:p>
    <w:p>
      <w:pPr>
        <w:pStyle w:val="Normal"/>
        <w:autoSpaceDE w:val="false"/>
        <w:spacing w:lineRule="auto" w:line="261" w:before="190" w:after="0"/>
        <w:ind w:left="420" w:right="144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autoSpaceDE w:val="false"/>
        <w:spacing w:lineRule="auto" w:line="261" w:before="190" w:after="0"/>
        <w:ind w:left="420" w:right="28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</w:rPr>
        <w:t>знаки препинания в конце предложения: точка, вопроситель​ный и восклицательный знаки. Алгоритм списывания текста.</w:t>
      </w:r>
    </w:p>
    <w:p>
      <w:pPr>
        <w:sectPr>
          <w:type w:val="nextPage"/>
          <w:pgSz w:w="11906" w:h="16838"/>
          <w:pgMar w:left="666" w:right="676" w:gutter="0" w:header="0" w:top="292" w:footer="0" w:bottom="44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68" w:before="178" w:after="0"/>
        <w:ind w:right="576" w:hanging="0"/>
        <w:rPr/>
      </w:pP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азвитие речи 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Речь как основная форма общения между людьми. Текст как единица речи (ознакомление). Ситуация общения: цель общения, с кем и где происходит об​щение. Ситуации устного общения</w:t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p>
      <w:pPr>
        <w:sectPr>
          <w:type w:val="nextPage"/>
          <w:pgSz w:w="11906" w:h="16838"/>
          <w:pgMar w:left="666" w:right="1238" w:gutter="0" w:header="0" w:top="2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8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(чтение диалогов по ролям, просмотр видеоматериалов, прослушивание аудиозаписи). Нормы речевого этикета в ситуациях учебного и бытового об​щения (приветствие, прощание, извинение, благодарность, об​ращение с просьбой).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ЛАНИРУЕМЫЕ ОБРАЗОВАТЕЛЬ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346" w:after="0"/>
        <w:ind w:right="864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Изучение русского языка в 1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autoSpaceDE w:val="false"/>
        <w:spacing w:lineRule="auto" w:line="228" w:before="38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ЛИЧНОСТНЫЕ РЕЗУЛЬТАТЫ</w:t>
      </w:r>
    </w:p>
    <w:p>
      <w:pPr>
        <w:sectPr>
          <w:type w:val="nextPage"/>
          <w:pgSz w:w="11906" w:h="16838"/>
          <w:pgMar w:left="666" w:right="650" w:gutter="0" w:header="0" w:top="298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8" w:before="166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результате изучения предмета «Русский язык» в начальной школе у обучающегося будут сформированы следующие личностные новообразования </w:t>
      </w:r>
      <w:r>
        <w:rPr/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гражданско-патриотического воспитания: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становление ценностного отношения к своей Родине — России, в том числе через изучение русского языка, отражающего историю и культуру страны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осознание своей этнокультурной и российской граждан​ской идентичности, понимание роли русского языка как государственного языка Российской Федерации и языка межнацио​нального общения народов России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сопричастность к прошлому, настоящему и будущему сво​ей страны и родного края, в том числе через обсуждение ситуаций при работе с художественными произведениями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уважение к своему и другим народам, формируемое в том числе на основе примеров из художественных произведений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  первоначальные представления о человеке как члене об​щества, о правах и ответственности, уважении и достоинстве человека, о нравственно​этических нормах поведения и прави​лах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межличностных отношений, в том числе отражённых в художественных произведениях; </w:t>
      </w:r>
      <w:r>
        <w:rPr/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духовно-нравственного воспитания: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признание индивидуальности каждого человека с опорой на собственный жизненный и читательский опыт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проявление сопереживания, уважения и доброжелатель​ ности, в том числе с использованием адекватных языковых средств для выражения своего состояния и чувств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  неприятие любых форм поведения, направленных на причинение физического  и  морального вреда  другим  людям (в том числе связанного с использованием недопустимых средств языка); </w:t>
      </w: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эстетического воспитания: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  стремление к самовыражению в разных видах художе​ственной деятельности, в том числе в искусстве слова; осозна​ние важности русского языка как средства общения и самовы​ражения; </w:t>
      </w:r>
      <w:r>
        <w:rP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физического воспитания, формирования культуры здоровья и эмоционального благополучия: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 в процессе языкового образования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 бережное отношение к физическому и психическому здо​ровью, проявляющееся в выборе приемлемых способов речевого самовыражения и соблюдении норм речевого этикета и пра​вил общения; </w:t>
      </w:r>
      <w:r>
        <w:rPr/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трудового воспитания: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  осознание ценности труда в жизни человека и 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​вой деятельности, интерес к различным профессиям, возника​ющий при обсуждении примеров из художественных произве​дений; </w:t>
      </w:r>
      <w:r>
        <w:rPr/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экологического воспитания: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0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бережное отношение к природе, формируемое в процессе работы с текстами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  неприятие действий, приносящих ей вред; </w:t>
      </w:r>
      <w:r>
        <w:rPr/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ценности научного познания: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первоначальные представления о научной картине мира (в том числе первоначальные представления о системе языка как одной из составляющих целостной научной картины мира);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​ность 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самостоятельность в его познании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ЕТАПРЕДМЕТ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168" w:after="0"/>
        <w:ind w:right="864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результате изучения предмета «Русский язык» в начальной школе 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ознавательные </w:t>
      </w:r>
      <w:r>
        <w:rPr>
          <w:rFonts w:eastAsia="Times New Roman" w:cs="Times New Roman" w:ascii="Times New Roman" w:hAnsi="Times New Roman"/>
          <w:color w:val="000000"/>
          <w:sz w:val="24"/>
        </w:rPr>
        <w:t>универсальные учебные действия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70" w:after="0"/>
        <w:rPr/>
      </w:pPr>
      <w:r>
        <w:rPr/>
        <w:tab/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Базовые логические действия</w:t>
      </w:r>
      <w:r>
        <w:rPr>
          <w:rFonts w:eastAsia="Times New Roman" w:cs="Times New Roman" w:ascii="Times New Roman" w:hAnsi="Times New Roman"/>
          <w:color w:val="000000"/>
          <w:sz w:val="24"/>
        </w:rPr>
        <w:t>: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​ский признак, лексическое значение и др.); устанавливать аналогии языковых единиц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объединять объекты (языковые единицы) по определённо​му признаку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находить в языковом материале закономерности и проти​воречия на основе предложенного учителем алгоритма наблюдения; анализировать алгоритм действий при работе с языко​выми единицами, самостоятельно выделять учебные операции при анализе языковых единиц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выявлять недостаток информации для решения учебной и практической задачи на основе предложенного алгоритма, фор​мулировать запрос на дополнительную информацию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устанавливать причинно​следственные связи в ситуациях наблюдения за языковым материалом, делать выводы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70" w:after="0"/>
        <w:rPr/>
      </w:pPr>
      <w:r>
        <w:rPr/>
        <w:tab/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color w:val="000000"/>
          <w:sz w:val="24"/>
        </w:rPr>
        <w:t>: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с помощью учителя формулировать цель, планировать из​менения языкового объекта, речевой ситуации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сравнивать несколько вариантов выполнения задания, выбирать наиболее подходящий (на основе предложенных критериев)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  проводить по предложенному плану несложное лингви​стическое мини-​исследование,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выполнять по предложенному плану проектное задание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  формулировать выводы и подкреплять их доказательства​ми на основе результатов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прогнозировать возможное развитие процессов, событий и их последствия в аналогичных или сходных ситуациях.</w:t>
      </w:r>
    </w:p>
    <w:p>
      <w:pPr>
        <w:sectPr>
          <w:type w:val="nextPage"/>
          <w:pgSz w:w="11906" w:h="16838"/>
          <w:pgMar w:left="666" w:right="660" w:gutter="0" w:header="0" w:top="298" w:footer="0" w:bottom="4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5" w:before="70" w:after="0"/>
        <w:ind w:right="288" w:hanging="0"/>
        <w:rPr/>
      </w:pPr>
      <w:r>
        <w:rPr/>
        <w:tab/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Работа с информацией</w:t>
      </w:r>
      <w:r>
        <w:rPr>
          <w:rFonts w:eastAsia="Times New Roman" w:cs="Times New Roman" w:ascii="Times New Roman" w:hAnsi="Times New Roman"/>
          <w:color w:val="000000"/>
          <w:sz w:val="24"/>
        </w:rPr>
        <w:t>: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выбирать источник получения информации: нужный словарь для получения запрашиваемой информации, для уточнения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согласно заданному алгоритму находить представленную в явном виде информацию в предложенном источнике: в слова​рях, справочниках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соблюдать с помощью взрослых (педагогических работни​ков, родителей, законных</w:t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0" w:before="0" w:after="0"/>
        <w:ind w:righ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анализировать и создавать текстовую, видео​, графиче​скую, звуковую информацию в соответствии с учебной зада​чей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понимать лингвистическую информацию, зафиксирован​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8"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К концу обучения в начальной школе у обучающегося форми​руются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коммуникативные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универсальные учебные действия </w:t>
      </w:r>
      <w:r>
        <w:rPr/>
        <w:br/>
        <w:tab/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Общение</w:t>
      </w:r>
      <w:r>
        <w:rPr>
          <w:rFonts w:eastAsia="Times New Roman" w:cs="Times New Roman" w:ascii="Times New Roman" w:hAnsi="Times New Roman"/>
          <w:color w:val="000000"/>
          <w:sz w:val="24"/>
        </w:rPr>
        <w:t>: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воспринимать и формулировать суждения, выражать эмо​ции в соответствии с целями и условиями общения в знакомой среде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проявлять уважительное отношение к собеседнику, со​блюдать правила ведения диалоги и дискуссии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признавать возможность существования разных точек зрения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корректно и аргументированно высказывать своё  мне​ние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строить речевое высказывание в соответствии с постав​ленной задачей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создавать устные и письменные тексты (описание, рас​суждение, повествование) в соответствии с речевой ситуацией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готовить небольшие публичные выступления о результа​тах парной и групповой работы, о результатах наблюдения, выполненного мини-​исследования, проектного задания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подбирать иллюстративный материал (рисунки, фото, плакаты) к тексту выступления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61" w:before="190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К концу обучения в начальной школе у обучающегося форми​руются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егулятивные </w:t>
      </w:r>
      <w:r>
        <w:rPr>
          <w:rFonts w:eastAsia="Times New Roman" w:cs="Times New Roman" w:ascii="Times New Roman" w:hAnsi="Times New Roman"/>
          <w:color w:val="000000"/>
          <w:sz w:val="24"/>
        </w:rPr>
        <w:t>универсальные учебные действия.</w:t>
      </w:r>
    </w:p>
    <w:p>
      <w:pPr>
        <w:pStyle w:val="Normal"/>
        <w:autoSpaceDE w:val="false"/>
        <w:spacing w:lineRule="auto" w:line="268" w:before="70" w:after="0"/>
        <w:ind w:left="180" w:right="1728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</w:rPr>
        <w:t>Самоорганизация</w:t>
      </w:r>
      <w:r>
        <w:rPr>
          <w:rFonts w:eastAsia="Times New Roman" w:cs="Times New Roman" w:ascii="Times New Roman" w:hAnsi="Times New Roman"/>
          <w:color w:val="000000"/>
          <w:sz w:val="24"/>
        </w:rPr>
        <w:t>: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  планировать действия по решению учебной задачи для по​лучения результата;—    выстраивать последовательность выбранных действий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lineRule="auto" w:line="285" w:before="70" w:after="0"/>
        <w:ind w:right="144" w:hanging="0"/>
        <w:rPr/>
      </w:pPr>
      <w:r>
        <w:rPr/>
        <w:tab/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Самоконтроль</w:t>
      </w:r>
      <w:r>
        <w:rPr>
          <w:rFonts w:eastAsia="Times New Roman" w:cs="Times New Roman" w:ascii="Times New Roman" w:hAnsi="Times New Roman"/>
          <w:color w:val="000000"/>
          <w:sz w:val="24"/>
        </w:rPr>
        <w:t>: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устанавливать причины успеха/неудач учебной деятель​ности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корректировать свои учебные действия для преодоления речевых и орфографических ошибок;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  соотносить результат деятельности с поставленной учеб​ной задачей по выделению,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характеристике, использованию языковых единиц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  находить ошибку, допущенную при работе с языковым материалом, находить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орфографическую и пунктуационную ошибку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сравнивать результаты своей деятельности и деятельно​сти одноклассников, объективно оценивать их по предложен​ным критериям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Совместная деятельность:</w:t>
      </w:r>
    </w:p>
    <w:p>
      <w:pPr>
        <w:sectPr>
          <w:type w:val="nextPage"/>
          <w:pgSz w:w="11906" w:h="16838"/>
          <w:pgMar w:left="666" w:right="698" w:gutter="0" w:header="0" w:top="286" w:footer="0" w:bottom="3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5" w:before="118" w:after="0"/>
        <w:ind w:right="288" w:hanging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формулировать краткосрочные и долгосрочные цели (ин​дивидуальные с учётом участия в коллективных задачах) в стандартной (типовой) ситуации на основе предложенного учи​телем формата планирования, распределения промежуточных шагов и сроков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проявлять готовность руководить, выполнять поручения, подчиняться, самостоятельно разрешать конфликты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ответственно выполнять свою часть работы;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61" w:before="0" w:after="0"/>
        <w:ind w:left="180" w:right="1584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—    </w:t>
      </w:r>
      <w:r>
        <w:rPr>
          <w:rFonts w:eastAsia="Times New Roman" w:cs="Times New Roman" w:ascii="Times New Roman" w:hAnsi="Times New Roman"/>
          <w:color w:val="000000"/>
          <w:sz w:val="24"/>
        </w:rPr>
        <w:t>оценивать свой вклад в общий результат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—    выполнять совместные проектные задания с опорой на предложенные образцы.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ЕДМЕТНЫЕ РЕЗУЛЬТАТЫ</w:t>
      </w:r>
    </w:p>
    <w:p>
      <w:pPr>
        <w:sectPr>
          <w:type w:val="nextPage"/>
          <w:pgSz w:w="11906" w:h="16838"/>
          <w:pgMar w:left="666" w:right="716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autoSpaceDE w:val="false"/>
        <w:spacing w:lineRule="auto" w:line="288" w:before="166" w:after="0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ервом классе </w:t>
      </w:r>
      <w:r>
        <w:rPr>
          <w:rFonts w:eastAsia="Times New Roman" w:cs="Times New Roman" w:ascii="Times New Roman" w:hAnsi="Times New Roman"/>
          <w:color w:val="000000"/>
          <w:sz w:val="24"/>
        </w:rPr>
        <w:t>обучающийся научится: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различать слово и предложение; вычленять слова из пред​ложений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вычленять звуки из слова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различать гласные и согласные звуки (в том числе разли​чать в слове согласный звук [й’] и гласный звук [и])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различать ударные и безударные гласные звуки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различать согласные звуки: мягкие и твёрдые, звонкие и глухие (вне слова и в слове);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 различать понятия «звук» и «буква»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определять количество слогов в слове; делить слова на слоги (простые случаи: слова без стечения согласных); определять в слове ударный слог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  обозначать на письме мягкость согласных звуков буквами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 буквой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z w:val="24"/>
        </w:rPr>
        <w:t>в конце слова;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правильно называть буквы русского алфавита; использо​вать знание последовательности букв русского алфавита для упорядочения небольшого списка слов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писать аккуратным разборчивым почерком без искаже​ний прописные и строчные буквы, соединения букв, слова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—    применять изученные правила правописания: раздельное написание слов в предложении; знаки препинания в конце пред​ложения: точка, вопросительный и восклицательный знаки; прописная буква в начале предложения и в именах собственных (имена, фамилии, клички животных); перенос слов по сло​гам (простые случаи: слова из слогов типа «согласный + глас​ный»); гласные после шипящих в сочетаниях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ж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 xml:space="preserve">ши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(в положе​нии под ударением),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щ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чу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</w:rPr>
        <w:t>щу</w:t>
      </w:r>
      <w:r>
        <w:rPr>
          <w:rFonts w:eastAsia="Times New Roman" w:cs="Times New Roman" w:ascii="Times New Roman" w:hAnsi="Times New Roman"/>
          <w:color w:val="000000"/>
          <w:sz w:val="24"/>
        </w:rPr>
        <w:t>; непроверяемые гласные и согласные (перечень слов в орфографическом словаре учебника)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правильно списывать (без пропусков и искажений букв) слова и предложения, тексты объёмом не более 25 слов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писать под диктовку (без пропусков и искажений букв) слова, предложения из  3—5  слов, тексты  объёмом  не  более 20 слов, правописание которых не расходится с произношением;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находить и исправлять ошибки на изученные правила, описки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понимать прослушанный текст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читать вслух и про себя (с пониманием) короткие тексты с соблюдением интонации и пауз в соответствии со знаками пре​пинания в конце предложения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находить в тексте слова, значение которых требует уточ​нения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составлять предложение из набора форм слов;</w:t>
      </w:r>
      <w:r>
        <w:rPr/>
        <w:b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  устно составлять текст из 3—5 предложений по сюжет​ным картинкам и наблюдениям;</w:t>
      </w: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</w:rPr>
        <w:t>—  использовать изученные понятия в процессе решения учебных задач.</w:t>
      </w:r>
    </w:p>
    <w:p>
      <w:pPr>
        <w:pStyle w:val="Normal"/>
        <w:autoSpaceDE w:val="false"/>
        <w:spacing w:lineRule="exact" w:line="220" w:before="0" w:after="64"/>
        <w:rPr/>
      </w:pPr>
      <w:r>
        <w:rPr/>
      </w:r>
    </w:p>
    <w:p>
      <w:pPr>
        <w:pStyle w:val="Normal"/>
        <w:autoSpaceDE w:val="false"/>
        <w:spacing w:lineRule="auto" w:line="232" w:before="0" w:after="258"/>
        <w:rPr>
          <w:rFonts w:ascii="Times New Roman" w:hAnsi="Times New Roman" w:eastAsia="Times New Roman" w:cs="Times New Roman"/>
          <w:b/>
          <w:b/>
          <w:color w:val="000000"/>
          <w:w w:val="101"/>
          <w:sz w:val="19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</w:rPr>
        <w:t xml:space="preserve">ТЕМАТИЧЕСКОЕ ПЛАНИРОВАНИЕ </w:t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098"/>
        <w:gridCol w:w="528"/>
        <w:gridCol w:w="1104"/>
        <w:gridCol w:w="1142"/>
        <w:gridCol w:w="864"/>
        <w:gridCol w:w="2870"/>
        <w:gridCol w:w="1032"/>
        <w:gridCol w:w="4396"/>
      </w:tblGrid>
      <w:tr>
        <w:trPr>
          <w:trHeight w:val="348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144" w:hanging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>№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>п/п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86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eastAsia="en-US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>Количество час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 xml:space="preserve">Дата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>изучения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>Виды деятельности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 xml:space="preserve">Виды,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 xml:space="preserve">формы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>контроля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>Электронные (цифровые) образовательные ресурсы</w:t>
            </w:r>
          </w:p>
        </w:tc>
      </w:tr>
      <w:tr>
        <w:trPr>
          <w:trHeight w:val="5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>контрольные работ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>практические работы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>ОБУЧЕНИЕ ГРАМОТЕ</w:t>
            </w:r>
          </w:p>
        </w:tc>
      </w:tr>
      <w:tr>
        <w:trPr>
          <w:trHeight w:val="350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>Развитие речи</w:t>
            </w:r>
          </w:p>
        </w:tc>
      </w:tr>
      <w:tr>
        <w:trPr>
          <w:trHeight w:val="1587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.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оставление небольших рассказо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овествовательного характера по серии сюжетных картинок, материалам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собственных игр, занятий, наблю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1.09.20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6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Работа с серией сюжетных картинок, выстроенных в пра​вильно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оследовательности: анализ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изображённых собы​тий, обсуждение сюжета, составление устного рассказа с опорой на картинки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Работа с серией сюжетных картинок с нарушенной последо​вательностью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анализ изображённых событий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установление правильно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оследовательности событий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объяснение ошибки художника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внесение изменений в последователь​</w:t>
            </w:r>
            <w:r>
              <w:rPr>
                <w:rFonts w:eastAsia="DejaVu Serif;Times New Roman" w:cs="DejaVu Serif;Times New Roman" w:ascii="DejaVu Serif;Times New Roman" w:hAnsi="DejaVu Serif;Times New Roman"/>
                <w:color w:val="000000"/>
                <w:w w:val="97"/>
                <w:sz w:val="16"/>
                <w:lang w:eastAsia="en-US"/>
              </w:rPr>
              <w:t>‐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ность картинок, составление устного рассказа по восстанов​ленной сери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картинок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овместная работа по составлению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небольших рассказо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овествовательного характера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(например, рассказ о случаях из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школьной жизни и т. д.)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овместная работа по составлению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небольших рассказов опи​сательного характера (например, описание как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результат совместных наблюдений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описание модели звукового состава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лова и т. д.)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амостоятельная работа: составление короткого рассказа по опорным словам; Учебный диалог по результатам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овместного составления рассказов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объяснение уместности ил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неуместности использования тех или иных речевых средств, участие 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диалоге, высказывание и обоснование своей точки зрения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Слушание текста, понимание текста при его прослушивании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Устный опрос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Для учащихся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uchporta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oa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47-2-2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choo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llecti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umrazu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oa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uchebny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prezentacii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chalnaj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hkol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18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tern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hg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fo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vb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~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vin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Детский интеллектуальный клуб "Квинт".</w:t>
            </w:r>
          </w:p>
          <w:p>
            <w:pPr>
              <w:pStyle w:val="Normal"/>
              <w:autoSpaceDE w:val="false"/>
              <w:spacing w:lineRule="auto" w:line="252" w:before="18" w:after="0"/>
              <w:ind w:left="72" w:right="216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"Интеллектуальный марафон"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· Музыкальный клуб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ealmusic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jokeclu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3. Сайты детских писателей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43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ccm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~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dim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rund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obor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dex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"Всё наоборот" – стихи для детей, собранные Григорием Кружковым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15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f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ksa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v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rapivi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dex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Писатель Владислав Крапивин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00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iteratur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ro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dmitrij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met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Писатель Дмитрий Емец.</w:t>
            </w:r>
          </w:p>
          <w:p>
            <w:pPr>
              <w:pStyle w:val="Normal"/>
              <w:autoSpaceDE w:val="false"/>
              <w:spacing w:lineRule="auto" w:line="232" w:before="1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ikitinsk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u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 Детский писатель Юрий .</w:t>
            </w:r>
          </w:p>
          <w:p>
            <w:pPr>
              <w:pStyle w:val="Normal"/>
              <w:autoSpaceDE w:val="false"/>
              <w:spacing w:lineRule="auto" w:line="232" w:before="1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Электронные версии журналов.</w:t>
            </w:r>
          </w:p>
          <w:p>
            <w:pPr>
              <w:pStyle w:val="Normal"/>
              <w:autoSpaceDE w:val="false"/>
              <w:spacing w:lineRule="auto" w:line="256" w:before="18" w:after="0"/>
              <w:ind w:left="72" w:right="43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kazki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ro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dex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l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 "Сказка для народа"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народные и авторские сказк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ind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Каталог детских ресурсо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ind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arsu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eni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Журнал для детей "Барсук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guid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Гид: всё о детско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книг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ostyo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archive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l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Журнал для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школьников "Костёр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urzil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Детский журнал "Мурзилка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vkid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Детская страничка "Кирилла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Мефодия". Чат, игры, призы, информация для родителей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posnayko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dex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Журнал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"Познайка"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Детский игровой журнал. Конкурсы, игры и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098"/>
        <w:gridCol w:w="528"/>
        <w:gridCol w:w="1104"/>
        <w:gridCol w:w="1142"/>
        <w:gridCol w:w="864"/>
        <w:gridCol w:w="2870"/>
        <w:gridCol w:w="1032"/>
        <w:gridCol w:w="4396"/>
      </w:tblGrid>
      <w:tr>
        <w:trPr>
          <w:trHeight w:val="15892" w:hRule="exac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8710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рочее. Здесь можно найти стихи и песни для дете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f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ead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 "Почитай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ка"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детски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казочный журнал. Сказки, великие сказочники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головоломки, курьезные факты из жизни ученых, конкурс литературного творчества, калейдоскоп необычны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ведений из мира животных и истории, рассказы 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легендарных воинах разных времен и народов.</w:t>
            </w:r>
          </w:p>
          <w:p>
            <w:pPr>
              <w:pStyle w:val="Normal"/>
              <w:autoSpaceDE w:val="false"/>
              <w:spacing w:lineRule="auto" w:line="256" w:before="20" w:after="0"/>
              <w:ind w:left="72" w:right="43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Коллекции электронных образовательных ресурсов 1. «Единое окно доступа к образовательным ресурсам»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indow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2. «Единая коллекция цифровых образовательны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ресурсов»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chool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llekti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3. «Федеральный центр информационны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образовательных ресурсов»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fcio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o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4. Каталог образовательных ресурсов сети Интернет для школы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atalo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5. Библиотека материалов для начально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школы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chal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te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todkabin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 информационно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методически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кабинет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etodkabin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7. Каталог образовательных ресурсов сети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«Интернет»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atalo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8. Российский образовательны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ортал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choo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ортал «Российское образование http://www.edu.ru</w:t>
            </w:r>
          </w:p>
        </w:tc>
      </w:tr>
      <w:tr>
        <w:trPr>
          <w:trHeight w:val="348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3</w:t>
            </w:r>
          </w:p>
        </w:tc>
        <w:tc>
          <w:tcPr>
            <w:tcW w:w="1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>Фонетика</w:t>
            </w:r>
          </w:p>
        </w:tc>
      </w:tr>
      <w:tr>
        <w:trPr>
          <w:trHeight w:val="1447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.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Звуки речи. Интонационное выделение звука в слове. Определение частотного звука в стихотворении. Называние слов с заданным звуком. Дифференциация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близких по акустико-артикуляционным признакам звук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6.09.20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как я» (отрабатывается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умение воспроизводить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заданный учителем образец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интонационного выделения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звука в слове). Игровоеупражнение«Есть ли в слове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заданный звук?» (ловить мяч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нужно только тогда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когда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ведущий называет слово с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заданным звуком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отрабатывается умение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определять наличие заданного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щий; 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Для учащихся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uchporta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oa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47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2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2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chool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llecti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um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azu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oa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uchebny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prezentacii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chalnaj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hkol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18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tern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hg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f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sectPr>
          <w:type w:val="nextPage"/>
          <w:pgSz w:w="16838" w:h="11906"/>
          <w:pgMar w:left="666" w:right="6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56" w:before="2886" w:after="0"/>
        <w:ind w:left="7288" w:right="6048" w:hanging="0"/>
        <w:rPr/>
      </w:pP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звука в слове). Игра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-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соревнование «Кто запомнит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больше слов с заданным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звуком при прослушивании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стихотворения». Упражнение: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подбор слов с заданным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звуком. Работа с моделью: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выбрать нужную модель в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зависимости от места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заданного звука в слове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(начало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середина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конец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слова). Совместная работа: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группировка слов по первому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звуку (по последнему звуку)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по наличию близких в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акустико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-артикуляционном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отношении звуков ([н]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— [м]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[р]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— [л]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[с];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— [ш] и др.).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Игра «Живые звуки»: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моделирование звукового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состава слова в игровых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ситуациях. Моделирование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звукового состава слов с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использованием фишек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разного цвета для фиксации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качественных характеристик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звуков. Совместное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выполнение задания: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проанализировать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предложенную модель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звукового состава слова и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рассказать о ней. Творческое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задание: подбор слов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соответствующих заданной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модели. Работа в парах: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сравнение двух моделей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звукового состава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(нахождение сходства и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различия).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Дифференцированное задание: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соотнесение слов с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соответствующими им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моделями. Комментированное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выполнение задания: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группировка звуков по;</w:t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098"/>
        <w:gridCol w:w="528"/>
        <w:gridCol w:w="1104"/>
        <w:gridCol w:w="1142"/>
        <w:gridCol w:w="864"/>
        <w:gridCol w:w="2870"/>
        <w:gridCol w:w="1032"/>
        <w:gridCol w:w="4396"/>
      </w:tblGrid>
      <w:tr>
        <w:trPr>
          <w:trHeight w:val="14498" w:hRule="exac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13644" w:after="0"/>
              <w:ind w:left="72" w:right="115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заданному основанию; (например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твёрдые;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— мягкие;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68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.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Установление последовательности звуков в слове и количества звуков. Сопоставление слов, различающихся одним ил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несколькими звуками. Звуковой анализ слова, работа со звуковыми моделями: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остроение модели звукового состава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лова, подбор слов, соответствующи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заданной модел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2.09.20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Игровое упражнение «Есть ли в слове заданный звук?» (ловить мяч нужно только тогда, когда ведущий называет слово с заданным звуком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отрабатывается умение определять наличие заданного звука в слове)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щий; 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; ый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етский интеллектуальный клуб "Квинт"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86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"Интеллектуальный марафон"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· Музыкальный клуб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ealmusic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jokeclu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 3. Сайты детских писателей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right="72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ccm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~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dim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rund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obor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dex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"Всё наоборот"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– стихи для детей, собранные Григорием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Кружковым.</w:t>
            </w:r>
          </w:p>
          <w:p>
            <w:pPr>
              <w:pStyle w:val="Normal"/>
              <w:autoSpaceDE w:val="false"/>
              <w:spacing w:lineRule="auto" w:line="249" w:before="18" w:after="0"/>
              <w:ind w:left="72" w:right="129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f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ksa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v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rapivi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dex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Писатель Владислав Крапивин.</w:t>
            </w:r>
          </w:p>
          <w:p>
            <w:pPr>
              <w:pStyle w:val="Normal"/>
              <w:autoSpaceDE w:val="false"/>
              <w:spacing w:lineRule="auto" w:line="249" w:before="18" w:after="0"/>
              <w:ind w:left="72" w:right="100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iteratur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ro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dmitrij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met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Писатель Дмитрий Емец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230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ikitinsk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ua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Детский писатель Юри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Никитинский.</w:t>
            </w:r>
          </w:p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4. Электронные версии журналов.</w:t>
            </w:r>
          </w:p>
          <w:p>
            <w:pPr>
              <w:pStyle w:val="Normal"/>
              <w:autoSpaceDE w:val="false"/>
              <w:spacing w:lineRule="auto" w:line="256" w:before="20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kazki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ro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dex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l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 "Сказка для народа"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народные и авторские сказк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ind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Каталог детских ресурсо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ind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arsu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eni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Журнал для детей "Барсук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guid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Гид: всё о детско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книг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ostyo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archive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l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Журнал для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школьников "Костёр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urzil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Детский журнал "Мурзилка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vkid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Детская страничка "Кирилла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Мефодия". Чат, игры, призы, информация для родителей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posnayko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dex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Журнал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"Познайка". Детский игровой журнал. Конкурсы, игры и прочее. Здесь можно найти стихи и песни для дете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f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ead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 "Почитай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ка"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детски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казочный журнал. Сказки, великие сказочники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головоломки, курьезные факты из жизни ученых, конкурс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098"/>
        <w:gridCol w:w="528"/>
        <w:gridCol w:w="1104"/>
        <w:gridCol w:w="1142"/>
        <w:gridCol w:w="864"/>
        <w:gridCol w:w="2870"/>
        <w:gridCol w:w="1032"/>
        <w:gridCol w:w="4396"/>
      </w:tblGrid>
      <w:tr>
        <w:trPr>
          <w:trHeight w:val="14702" w:hRule="exac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9910" w:after="0"/>
              <w:ind w:left="72" w:right="72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литературного творчества, калейдоскоп необычных сведений из мира животных и истории, рассказы о легендарных воинах разных времен и народов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right="43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Коллекции электронных образовательных ресурсов 1. «Единое окно доступа к образовательным ресурсам»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indow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2. «Единая коллекция цифровых образовательны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ресурсов»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chool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llekti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3. «Федеральный центр информационны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образовательных ресурсов»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fcio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o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4. Каталог образовательных ресурсов сети Интернет для школы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atalo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5. Библиотека материалов для начально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школы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chal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te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todkabin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 информационно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методически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кабинет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etodkabin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Каталог образовательных ресурсов сети "Интрнет"</w:t>
            </w:r>
          </w:p>
        </w:tc>
      </w:tr>
      <w:tr>
        <w:trPr>
          <w:trHeight w:val="13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.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Особенность гласных звуков. Особенность согласных звуков. Различение гласных и согласных звуков. Определение места ударения. Различение гласных ударных и безударных. Ударный слог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9.09.20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Упражнение: подбор слов с заданным звуком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щий; 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; ый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Библиотека материалов для начальной школы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chal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teka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.4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Твёрдость и мягкость согласных звуков как смыслоразличительная функция.</w:t>
            </w:r>
          </w:p>
          <w:p>
            <w:pPr>
              <w:pStyle w:val="Normal"/>
              <w:autoSpaceDE w:val="false"/>
              <w:spacing w:lineRule="auto" w:line="244" w:before="1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Различение твёрдых и мягких согласных звук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6.09.20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Моделирование звукового состава слов с использованием фишек разного цвета для фиксации качественны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характеристик звуков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чи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; ый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Каталог образовательных ресурсов сети Интернет для школы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atalo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</w:p>
        </w:tc>
      </w:tr>
      <w:tr>
        <w:trPr>
          <w:trHeight w:val="130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.5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Дифференциация парных по твёрдости —мягкости согласных звуков. 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Дифференциация парных по звонкости —глухости звуков (без введения терминов«звонкость», «глухость»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4.10.20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Учебный диалог «Чем гласные звуки отличаются по произношению от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огласных звуков?»; как результат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участия в диалоге: различение гласных и согласных звуков п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отсутствию/наличию преграды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чи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ый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Учи.ру,РЭШ</w:t>
            </w:r>
          </w:p>
        </w:tc>
      </w:tr>
      <w:tr>
        <w:trPr>
          <w:trHeight w:val="225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.6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лог как минимальная произносительная единица. Слогообразующая функция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гласных звуков. Определение количества слогов в слове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Деление слов на слоги (простые однозначные случаи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0.10.20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Игровое упражнение «Есть ли в слове заданный звук?» (ловить мяч нужно только тогда, когда ведущий называет слово с заданным звуком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отрабатывается умение определять наличие заданного звука в слове)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Игра​соревнование «Кто запомнит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больше слов с заданным звуком при прослушивании стихотворения»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Упражнение: подбор слов с заданным звуком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щий; 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; ый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00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«Единая коллекция цифровых образовательных ресурсов»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chool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llekti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«Федеральный центр информационных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образовательных ресурсов»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-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0" w:footer="0" w:bottom="35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098"/>
        <w:gridCol w:w="528"/>
        <w:gridCol w:w="1104"/>
        <w:gridCol w:w="1142"/>
        <w:gridCol w:w="864"/>
        <w:gridCol w:w="2870"/>
        <w:gridCol w:w="1032"/>
        <w:gridCol w:w="4396"/>
      </w:tblGrid>
      <w:tr>
        <w:trPr>
          <w:trHeight w:val="372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7</w:t>
            </w:r>
          </w:p>
        </w:tc>
        <w:tc>
          <w:tcPr>
            <w:tcW w:w="1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eastAsia="en-US"/>
              </w:rPr>
              <w:t xml:space="preserve"> Письмо. Орфография и пунктуация</w:t>
            </w:r>
          </w:p>
        </w:tc>
      </w:tr>
      <w:tr>
        <w:trPr>
          <w:trHeight w:val="1330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3.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Развитие мелкой моторики пальце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движения руки. Развитие умения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ориентироваться на пространстве листа в тетради и на пространстве классной доски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Усвоение гигиенических требований, которые необходимо соблюдать во время пись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7.10.20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овместная работа: анализ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поэлементного состава букв.; Игровое упражнение;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«Конструктор букв»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направленное на составление; буквы из элементов.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Моделирование (из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ластилина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из проволоки)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букв. Игровое упражнение;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«Назови букву»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направленное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на различение букв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имеющих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оптическое и кинетическое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ходство. Игровое упражнение;«Что случилось с буквой»: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анализ деформированных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букв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определение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недостающих элементов.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рактическая работа: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контролировать правильность; написания буквы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равнивать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вои буквы с предложенным; образцом. Упражнение: запись; под диктовку слов и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редложений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остоящих из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трёх — пяти слов со звуками в; сильной позиции. Работа в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арах: соотнесение одних и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тех же слов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написанных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ечатным и письменным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шрифтом. Упражнение: запись; письменными буквами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лова/предложения/короткого; текста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написанного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ечатными буквами.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Моделирование в процессе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овместного обсуждения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алгоритма списывания.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рактическая работа: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писывание слов/предложений; в соответствии с заданным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алгоритмом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контролирование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исьменный контроль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Текущий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устный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исьменн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ый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Для учащихся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uchporta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oa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47-2-2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choo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llecti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umrazu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oa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uchebny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prezentacii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chalnaj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hkol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18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tern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hg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fo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vb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~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vin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Детский интеллектуальный клуб "Квинт"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right="216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"Интеллектуальный марафон"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· Музыкальный клуб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ealmusic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jokeclu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3. Сайты детских писателей.</w:t>
            </w:r>
          </w:p>
          <w:p>
            <w:pPr>
              <w:pStyle w:val="Normal"/>
              <w:autoSpaceDE w:val="false"/>
              <w:spacing w:lineRule="auto" w:line="249" w:before="18" w:after="0"/>
              <w:ind w:left="72" w:right="43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ccm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~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dim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rund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obor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dex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"Всё наоборот" – стихи для детей, собранные Григорием Кружковым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15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f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ksa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v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rapivi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dex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Писатель Владислав Крапивин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00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iteratur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ro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dmitrij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met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Писатель Дмитрий Емец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ikitinsk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u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 Детский писатель Юрий Никитинский.</w:t>
            </w:r>
          </w:p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4. Электронные версии журналов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kazki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ro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dex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 "Сказка для народа"- народные и авторские сказк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ind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 Каталог детских ресурсо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ind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arsu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eni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 Журнал для детей "Барсук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guid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-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Гид: всё о детско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книг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ostyo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archive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 Журнал для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школьников "Костёр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urzil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 Детский журнал "Мурзилка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vkid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- Детская страничка "Кирилла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Мефодия". Чат, игры, призы, информация для родителей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posnayko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dex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 Журнал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"Познайка". Детский игровой журнал. Конкурсы, игры и прочее. Здесь можно найти стихи и песни для дете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f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ea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- "Почитай-ка" - детски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казочный журнал. Сказки, великие сказочники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головоломки, курьезные факты из жизни ученых, конкурс литературного творчества, калейдоскоп необычны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ведений из мира животных и истории, рассказы 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легендарных воинах разных времен и народов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Коллекции электронных образовательных ресурсов«Единое окно доступа к образовательным ресурсам»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indow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2. «Единая коллекция цифровых образовательны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ресурсов»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chool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llekti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098"/>
        <w:gridCol w:w="528"/>
        <w:gridCol w:w="1104"/>
        <w:gridCol w:w="1142"/>
        <w:gridCol w:w="864"/>
        <w:gridCol w:w="2870"/>
        <w:gridCol w:w="1032"/>
        <w:gridCol w:w="4396"/>
      </w:tblGrid>
      <w:tr>
        <w:trPr>
          <w:trHeight w:val="13322" w:hRule="exac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0042" w:after="0"/>
              <w:ind w:left="72" w:right="86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этапов своей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работы.Обсуждение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роблемной ситуации «Что; делать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если стро;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0042" w:after="0"/>
              <w:ind w:left="72" w:right="43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3. «Федеральный центр информационны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образовательных ресурсов»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fcio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o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4. Каталог образовательных ресурсов сети Интернет для школы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atalo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5. Библиотека материалов для начально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школы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chal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te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todkabin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 информационно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методически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кабинет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etodkabin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7. Каталог образовательных ресурсов сети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«Интернет»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atalo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8. Российский образовательны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ортал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choo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ортал «Российское образование http://www.edu.ru</w:t>
            </w:r>
          </w:p>
        </w:tc>
      </w:tr>
      <w:tr>
        <w:trPr>
          <w:trHeight w:val="15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3.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исьмо под диктовку слов и предложений, написание которых не расходится с и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произношение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6.10.20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рактическая работа: контролировать правильность написа​ния буквы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сравнивать свои буквы с предложенным образцом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щий; 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письменн; 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Учи.ру,Яндекс.Учебник</w:t>
            </w:r>
          </w:p>
        </w:tc>
      </w:tr>
      <w:tr>
        <w:trPr>
          <w:trHeight w:val="150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3.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Усвоение приёмов последовательности правильного списывания текс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1.11.20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Упражнение: запись под диктовку слов и предложений, состоящих из трёх —пяти слов со звуками в сильно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позиции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щий; 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письменн; 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Учи.ру,Яндекс.Учебник</w:t>
            </w:r>
          </w:p>
        </w:tc>
      </w:tr>
      <w:tr>
        <w:trPr>
          <w:trHeight w:val="169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3.4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43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Понимание функции небуквенных графических средств: пробела между словами, знака перенос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2.11.20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Игровое упражнение «Конструктор букв», направленное на составление буквы из элементов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щий; 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письменн; 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Электронные версии журналов.</w:t>
            </w:r>
          </w:p>
          <w:p>
            <w:pPr>
              <w:pStyle w:val="Normal"/>
              <w:autoSpaceDE w:val="false"/>
              <w:spacing w:lineRule="auto" w:line="252" w:before="18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kazki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ro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dex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 "Сказка для народа"- народные и авторские сказк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ind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 Каталог детских ресурсо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ind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arsu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eni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- Журнал для детей "Барсук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guid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-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Гид: всё о детской книге</w:t>
            </w:r>
          </w:p>
        </w:tc>
      </w:tr>
      <w:tr>
        <w:trPr>
          <w:trHeight w:val="186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3.5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Знакомство с правилами правописания и их применением: раздельное написание сл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1.12.20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Упражнение: запись предложения, составленного из набора слов, с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правильным оформлением начала и конца предложе​ния, с соблюдением пробелов между словами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щий; 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письменн; 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15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Единая коллекция цифровых образовательных ресурсов»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chool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llekti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3. «Федеральный центр информационны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образовательных ресурсов»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fcio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o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0" w:footer="0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098"/>
        <w:gridCol w:w="528"/>
        <w:gridCol w:w="1104"/>
        <w:gridCol w:w="1142"/>
        <w:gridCol w:w="864"/>
        <w:gridCol w:w="2870"/>
        <w:gridCol w:w="1032"/>
        <w:gridCol w:w="4396"/>
      </w:tblGrid>
      <w:tr>
        <w:trPr>
          <w:trHeight w:val="160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3.6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Знакомство с правилами правописания и их применением: обозначение гласных после шипящих в сочетаниях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7"/>
                <w:sz w:val="16"/>
                <w:lang w:eastAsia="en-US"/>
              </w:rPr>
              <w:t>жи, ши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(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положении под ударением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2.12.20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Совместный анализ текста на наличие в нём слов с буквосо​ четаниями жи, ши, ча, ща, чу, щу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щий; 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письменн; 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Учи.ру,Яндекс.Учебник</w:t>
            </w:r>
          </w:p>
        </w:tc>
      </w:tr>
      <w:tr>
        <w:trPr>
          <w:trHeight w:val="150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3.7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Знакомство с правилами правописания и их применением: ч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7"/>
                <w:sz w:val="16"/>
                <w:lang w:eastAsia="en-US"/>
              </w:rPr>
              <w:t>а, ща, чу, щ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0.12.20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324" w:hanging="0"/>
              <w:jc w:val="both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Упражнение: выписывание из текста слов с буквосочетания​ ми ча, ща, чу, щу, жи, ши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щий; 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письменн; 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Учи.ру,Яндекс.Учебник</w:t>
            </w:r>
          </w:p>
        </w:tc>
      </w:tr>
      <w:tr>
        <w:trPr>
          <w:trHeight w:val="227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3.8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Знакомство с правилами правописания и их применением: прописная буква в начале предложения, в именах собственных (имена людей, клички животных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9.01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Игра «Кто больше»: подбор и запись имён собственных на заданную букву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щий; 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письменн; 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Журнал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"Познайка". Детский игровой журнал. Конкурсы, игры и прочее. Здесь можно найти стихи и песни для дете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f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ea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- "Почитай-ка" - детски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казочный журнал. Сказки, великие сказочники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головоломки, курьезные факты из жизни ученых, конкурс литературного творчества, калейдоскоп необычны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ведений из мира животных и истории, рассказы 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легендарных воинах разных времен и народов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Коллекции электронных образовательных ресурсов«Единое окно доступа к образовательным ресурсам»</w:t>
            </w:r>
          </w:p>
        </w:tc>
      </w:tr>
      <w:tr>
        <w:trPr>
          <w:trHeight w:val="15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3.9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4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Знакомство с правилами правописания и их применением: перенос слов по слогам без стечения согласны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8.01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4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Совместный анализ текста на наличие в нём слов с буквосо​ четаниями жи, ши, ча, ща, чу, щу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4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щий; 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письменн; 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4" w:after="0"/>
              <w:ind w:left="72" w:right="158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Каталог образовательных ресурсов сети«Интернет»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atalo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Российский образователь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ортал http://www.school.edu.ru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3.10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Знакомство с правилами правописания и их применением: знаки препинания в конце предлож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6.01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Практическая работа: списывание и запись под диктовку с применением изученных правил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чи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; ый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58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Каталог образовательных ресурсов сети«Интернет»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atalo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Российский образователь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ортал http://www.school.edu.ru</w:t>
            </w:r>
          </w:p>
        </w:tc>
      </w:tr>
      <w:tr>
        <w:trPr>
          <w:trHeight w:val="348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70</w:t>
            </w:r>
          </w:p>
        </w:tc>
        <w:tc>
          <w:tcPr>
            <w:tcW w:w="1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>СИСТЕМАТИЧЕСКИЙ КУРС</w:t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eastAsia="en-US"/>
              </w:rPr>
              <w:t xml:space="preserve"> Общие сведения о языке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2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098"/>
        <w:gridCol w:w="528"/>
        <w:gridCol w:w="1104"/>
        <w:gridCol w:w="1142"/>
        <w:gridCol w:w="864"/>
        <w:gridCol w:w="2870"/>
        <w:gridCol w:w="1032"/>
        <w:gridCol w:w="4396"/>
      </w:tblGrid>
      <w:tr>
        <w:trPr>
          <w:trHeight w:val="361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.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Язык как основное средство человеческого общения.</w:t>
            </w:r>
          </w:p>
          <w:p>
            <w:pPr>
              <w:pStyle w:val="Normal"/>
              <w:autoSpaceDE w:val="false"/>
              <w:spacing w:lineRule="auto" w:line="228" w:before="20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Осознание целей и ситуаций общ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6.02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Рассказ учителя на тему «Язык;— средство общения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людей».Учебный диалог;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«Можно ли общаться без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омощи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языка?».Коллективное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формулирование вывода о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языке как основном средстве; человеческого общения.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Работа с рисунками и текстом; как основа анализа особенно; стей ситуаций устного и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исьменного общения.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Творческое задание: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ридумать ситуацию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когда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необходимо воспользоваться; письменной речью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щий; 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Яндекс.Учебник</w:t>
            </w:r>
          </w:p>
        </w:tc>
      </w:tr>
      <w:tr>
        <w:trPr>
          <w:trHeight w:val="348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 xml:space="preserve"> Фонетика</w:t>
            </w:r>
          </w:p>
        </w:tc>
      </w:tr>
      <w:tr>
        <w:trPr>
          <w:trHeight w:val="1800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.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Звуки речи. Гласные и согласные звуки, их различение. Ударение в слове. Гласные ударные и безударные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Твёрдые и мягкие согласные звуки, их различ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4.02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Игровое упражнение «Придумай слово с заданным звуком»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щий; 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письменн; 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Для учащихся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uchporta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oa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47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2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2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chool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llecti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um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azu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oa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uchebny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prezentacii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chalnaj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hkol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18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tern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hg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fo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vb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~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vin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Детский интеллектуальный клуб "Квинт"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right="216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"Интеллектуальный марафон"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· Музыкальный клуб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ealmusic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jokeclub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/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3. Сайты детских писателей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right="72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ccm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~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dim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rund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obor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dex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"Всё наоборот"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– стихи для детей, собранные Григорием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Кружковым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129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f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ksa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e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v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rapivi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ndex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Писатель Владислав Крапивин.</w:t>
            </w:r>
          </w:p>
          <w:p>
            <w:pPr>
              <w:pStyle w:val="Normal"/>
              <w:autoSpaceDE w:val="false"/>
              <w:spacing w:lineRule="auto" w:line="249" w:before="18" w:after="0"/>
              <w:ind w:left="72" w:right="100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iteratur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rod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dmitrij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met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m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Писатель Дмитрий Емец.</w:t>
            </w:r>
          </w:p>
          <w:p>
            <w:pPr>
              <w:pStyle w:val="Normal"/>
              <w:autoSpaceDE w:val="false"/>
              <w:spacing w:lineRule="auto" w:line="249" w:before="18" w:after="0"/>
              <w:ind w:left="72" w:right="230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ikitinsky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ua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Детский писатель Юри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Никитинский.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auto" w:line="232" w:before="6452" w:after="0"/>
        <w:ind w:right="2076" w:hanging="0"/>
        <w:jc w:val="right"/>
        <w:rPr>
          <w:rFonts w:ascii="Times New Roman" w:hAnsi="Times New Roman" w:eastAsia="Times New Roman" w:cs="Times New Roman"/>
          <w:color w:val="000000"/>
          <w:w w:val="97"/>
          <w:sz w:val="16"/>
        </w:rPr>
      </w:pP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4. Электронные версии журналов.</w:t>
      </w:r>
    </w:p>
    <w:p>
      <w:pPr>
        <w:pStyle w:val="Normal"/>
        <w:autoSpaceDE w:val="false"/>
        <w:spacing w:lineRule="auto" w:line="256" w:before="20" w:after="0"/>
        <w:ind w:left="11190" w:right="432" w:hanging="0"/>
        <w:rPr/>
      </w:pP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http://e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-skazki.narod.ru/index.html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- "Сказка для народа"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- народные и авторские сказк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http://www.kinder.ru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- Каталог детских ресурсов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"Kinder.Ru"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http://barsuk.lenin.ru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- Журнал для детей "Барсук"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http://www.biblioguide.ru/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- BiblioГид: всё о детской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книге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http://www.kostyor.ru/archives.html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- Журнал для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школьников "Костёр"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http://murzilka.km.ru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- Детский журнал "Мурзилка"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http://vkids.km.ru/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- Детская страничка "Кирилла 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Мефодия". Чат, игры, призы, информация для родителей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http://www.posnayko.com/index.htm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- Журнал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"Познайка". Детский игровой журнал. Конкурсы, игры 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прочее. Здесь можно найти стихи и песни для детей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http://www.cofe.ru/read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-ka/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- "Почитай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-ка"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- детский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сказочный журнал. Сказки, великие сказочники,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головоломки, курьезные факты из жизни ученых, конкурс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литературного творчества, калейдоскоп необычных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сведений из мира животных и истории, рассказы о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легендарных воинах разных времен и народов.</w:t>
      </w:r>
    </w:p>
    <w:p>
      <w:pPr>
        <w:sectPr>
          <w:type w:val="nextPage"/>
          <w:pgSz w:w="16838" w:h="11906"/>
          <w:pgMar w:left="666" w:right="6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56" w:before="18" w:after="0"/>
        <w:ind w:left="11190" w:right="288" w:hanging="0"/>
        <w:rPr/>
      </w:pP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Коллекции электронных образовательных ресурсов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1. «Единое окно доступа к образовательным ресурсам»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-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http://windows.edu/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2. «Единая коллекция цифровых образовательных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ресурсов»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- http://school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-collektion.edu/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3. «Федеральный центр информационныхобразовательных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ресурсов»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-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http://fcior.edu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, http://eor.edu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4. Каталог образовательных ресурсов сети Интернет для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школыhttp://katalog.iot.ru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5. Библиотека материалов для начальной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школыhttp://www.nachalka.com/biblioteka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6. Mеtodkabinet.eu: информационно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-методический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 xml:space="preserve">кабинетhttp://www.metodkabinet.eu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w w:val="97"/>
          <w:sz w:val="16"/>
        </w:rPr>
        <w:t>7. Каталог образовательных ресурсов сети</w:t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098"/>
        <w:gridCol w:w="528"/>
        <w:gridCol w:w="1104"/>
        <w:gridCol w:w="1142"/>
        <w:gridCol w:w="864"/>
        <w:gridCol w:w="2870"/>
        <w:gridCol w:w="1032"/>
        <w:gridCol w:w="4396"/>
      </w:tblGrid>
      <w:tr>
        <w:trPr>
          <w:trHeight w:val="18028" w:hRule="exac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17210" w:after="0"/>
              <w:ind w:left="72" w:right="720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«Интернет»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atalo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8. Российский образовательны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ортал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chool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ортал «Российское образование http://www.edu.ru</w:t>
            </w:r>
          </w:p>
        </w:tc>
      </w:tr>
      <w:tr>
        <w:trPr>
          <w:trHeight w:val="13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.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Звонкие и глухие согласные звуки, и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различение. Согласный звук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7"/>
                <w:sz w:val="16"/>
                <w:lang w:eastAsia="en-US"/>
              </w:rPr>
              <w:t xml:space="preserve"> [й’]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и гласный звук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7"/>
                <w:sz w:val="16"/>
                <w:lang w:eastAsia="en-US"/>
              </w:rPr>
              <w:t>[и]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Шипящие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7"/>
                <w:sz w:val="16"/>
                <w:lang w:val="en-US" w:eastAsia="en-US"/>
              </w:rPr>
              <w:t>[ж], [ш], [ч’], [щ’]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5.02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Работа в парах: группировка звуков по заданному основанию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щий; 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; ый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58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Каталог образовательных ресурсов сети«Интернет»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atalo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</w:p>
        </w:tc>
      </w:tr>
      <w:tr>
        <w:trPr>
          <w:trHeight w:val="130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.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Слог. Определение количества слогов в слове. Ударный слог. Деление слов на слоги (простые случаи, без стечения согласных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7.02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Упражнение: соотнесение звука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(выбирая из ряда предло​женных) и его качественной характеристики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Текущий; 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; ый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58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Каталог образовательных ресурсов сети«Интернет»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atalo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</w:p>
        </w:tc>
      </w:tr>
      <w:tr>
        <w:trPr>
          <w:trHeight w:val="384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4</w:t>
            </w:r>
          </w:p>
        </w:tc>
        <w:tc>
          <w:tcPr>
            <w:tcW w:w="1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 xml:space="preserve"> Графика</w:t>
            </w:r>
          </w:p>
        </w:tc>
      </w:tr>
      <w:tr>
        <w:trPr>
          <w:trHeight w:val="169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3.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Звук и буква. Различение звуков и букв.</w:t>
            </w:r>
          </w:p>
          <w:p>
            <w:pPr>
              <w:pStyle w:val="Normal"/>
              <w:autoSpaceDE w:val="false"/>
              <w:spacing w:lineRule="auto" w:line="252" w:before="20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Обозначение на письме твёрдост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огласных звуков буквами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7"/>
                <w:sz w:val="16"/>
                <w:lang w:eastAsia="en-US"/>
              </w:rPr>
              <w:t>а, о, у, ы, э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лова с буквой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7"/>
                <w:sz w:val="16"/>
                <w:lang w:eastAsia="en-US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. Обозначение на письме мягкости согласных звуков буквами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7"/>
                <w:sz w:val="16"/>
                <w:lang w:eastAsia="en-US"/>
              </w:rPr>
              <w:t>е, ё, ю, я, и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. Функции букв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7"/>
                <w:sz w:val="16"/>
                <w:lang w:eastAsia="en-US"/>
              </w:rPr>
              <w:t>е, ё, ю, я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 Мягкий знак как показатель мягкости предшествующего согласного звука в конце сло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0.02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Учебный диалог «Сравниваем звуковой и буквенный состав слов», в ход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диалога формулируются выводы 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возможных соотношениях звукового и буквенного состава слов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опрос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ый контроль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Учи.ру,Яндекс.Учебник</w:t>
            </w:r>
          </w:p>
        </w:tc>
      </w:tr>
      <w:tr>
        <w:trPr>
          <w:trHeight w:val="111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3.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Установление соотношения звукового и буквенного состава слова в словах типа стол, конь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1.02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Учебный диалог «Сравниваем звуковой и буквенный состав слов», в ход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диалога формулируются выводы 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возможных соотношениях звукового и буквенного состава слов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опрос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ый контроль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58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Каталог образовательных ресурсов сети«Интернет»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atalog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iot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</w:p>
        </w:tc>
      </w:tr>
      <w:tr>
        <w:trPr>
          <w:trHeight w:val="130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3.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Использование небуквенных графических средств: пробела между словами, знака перенос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2.02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Упражнение: определение количества слогов в слове, объяс​нение основания для деления слов на слоги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Работа в парах: нахождение в тексте слов с заданными характеристиками звукового и слогового состава слова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опрос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ый контроль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0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Библиотека материалов для начальной школы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chal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te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6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еtodkabinet.eu: информационно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-методически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кабинетhttp://www.metodkabinet.eu/</w:t>
            </w:r>
          </w:p>
        </w:tc>
      </w:tr>
      <w:tr>
        <w:trPr>
          <w:trHeight w:val="111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3.4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Русский алфавит: правильное название букв, знание их последовательности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Использование алфавита для упорядочения списка сл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4.02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Совместное выполнение упражнения«Запиши слова по алфавиту»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опрос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ый контроль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0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Библиотека материалов для начальной школы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chal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te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6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еtodkabinet.eu: информационно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-методически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кабинетhttp://www.metodkabinet.eu/</w:t>
            </w:r>
          </w:p>
        </w:tc>
      </w:tr>
      <w:tr>
        <w:trPr>
          <w:trHeight w:val="348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4</w:t>
            </w:r>
          </w:p>
        </w:tc>
        <w:tc>
          <w:tcPr>
            <w:tcW w:w="1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Раздел 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 xml:space="preserve"> Лексика и морфология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0" w:footer="0" w:bottom="61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098"/>
        <w:gridCol w:w="528"/>
        <w:gridCol w:w="1104"/>
        <w:gridCol w:w="1142"/>
        <w:gridCol w:w="864"/>
        <w:gridCol w:w="2870"/>
        <w:gridCol w:w="1032"/>
        <w:gridCol w:w="4396"/>
      </w:tblGrid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4.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Слово как единица языка (ознакомление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7.02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Учебный диалог «На какие вопросы могут отвечать слова?»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опрос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ый контроль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Учи.ру,Яндекс.Учебник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4.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лово как название предмета, признака предмета, действия предмета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(ознакомление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3.03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Наблюдение за словами, отвечающими на вопросы «какой?», «какая?»,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«какое?», «какие?»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опрос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ый контроль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15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Единая коллекция цифровых образовательных ресурсов»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chool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llekti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</w:p>
        </w:tc>
      </w:tr>
      <w:tr>
        <w:trPr>
          <w:trHeight w:val="92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4.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Выявление слов, значение которых требует уточн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9.03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Работа в группах: нахождение в тексте слов по заданному основанию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например слов, отвечающих на вопрос«что делает?»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опрос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ый контроль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15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Единая коллекция цифровых образовательных ресурсов»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school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llektio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</w:p>
        </w:tc>
      </w:tr>
      <w:tr>
        <w:trPr>
          <w:trHeight w:val="348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2</w:t>
            </w:r>
          </w:p>
        </w:tc>
        <w:tc>
          <w:tcPr>
            <w:tcW w:w="1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Раздел 5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 xml:space="preserve"> Синтаксис</w:t>
            </w:r>
          </w:p>
        </w:tc>
      </w:tr>
      <w:tr>
        <w:trPr>
          <w:trHeight w:val="15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5.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редложение как единица языка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(ознакомление). Слово, предложени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(наблюдение над сходством и различием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5.03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Работа со схемой предложения: умение читать схему предло​жения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реобразовывать информацию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олученную из схемы: составлять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предложения, соответствующие схеме, с учётом знаков препинания в конце схемы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опрос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ый контроль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230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Каталог детских ресурсо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ind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arsu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eni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Журнал для детей "Барсук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guid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</w:p>
        </w:tc>
      </w:tr>
      <w:tr>
        <w:trPr>
          <w:trHeight w:val="111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5.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Установление связи слов в предложении при помощи смысловых вопрос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7.03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Совместная работа: составление предложения из набора слов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опрос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ый контроль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230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Каталог детских ресурсо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Kinder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arsuk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lenin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Журнал для детей "Барсук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guide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5.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576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Восстановление деформированных предлож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0.03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Работа в группах: восстановлени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предложения в процессе выбора нужной формы слова, данного в скобках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опрос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ый контроль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Учи.ру,Яндекс.Учебник</w:t>
            </w:r>
          </w:p>
        </w:tc>
      </w:tr>
      <w:tr>
        <w:trPr>
          <w:trHeight w:val="130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5.4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Составление предложений из набора форм сл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1.03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рактическая работа: делени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деформированного текста на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редложения, корректировка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оформления предложений, списывание с учётом правильного оформления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предложе​ний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опрос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ый контроль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Учи.ру,Яндекс.Учебник</w:t>
            </w:r>
          </w:p>
        </w:tc>
      </w:tr>
      <w:tr>
        <w:trPr>
          <w:trHeight w:val="348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5</w:t>
            </w:r>
          </w:p>
        </w:tc>
        <w:tc>
          <w:tcPr>
            <w:tcW w:w="1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0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Раздел 6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>Орфография и пунктуация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1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098"/>
        <w:gridCol w:w="528"/>
        <w:gridCol w:w="1104"/>
        <w:gridCol w:w="1142"/>
        <w:gridCol w:w="864"/>
        <w:gridCol w:w="2870"/>
        <w:gridCol w:w="1032"/>
        <w:gridCol w:w="4396"/>
      </w:tblGrid>
      <w:tr>
        <w:trPr>
          <w:trHeight w:val="392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6.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Ознакомление с правилами правописания и их применение: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раздельное написание сло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в предложении;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прописная буква в начале предложения и в именах собственных: в имена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и фамилиях людей, кличках животных;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перенос слов (без учёта морфемног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членения слова);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гласные после шипящих в сочетаниях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7"/>
                <w:sz w:val="16"/>
                <w:lang w:eastAsia="en-US"/>
              </w:rPr>
              <w:t>жи, ши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(в положении под ударением),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7"/>
                <w:sz w:val="16"/>
                <w:lang w:eastAsia="en-US"/>
              </w:rPr>
              <w:t>ча, ща, чу, щу;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сочетания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w w:val="97"/>
                <w:sz w:val="16"/>
                <w:lang w:eastAsia="en-US"/>
              </w:rPr>
              <w:t>чк, чн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;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- слова с непроверяемыми гласными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огласными (перечень слов 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орфографическом словаре учебника);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- знаки препинания в конце предложения: точка, вопросительный и восклицательный знак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2.03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Беседа, актуализирующая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оследовательность действий пр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писывании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Орфографический тренинг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равильности и аккуратност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писывания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Наблюдение за написанием 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редложенных текстах соб​ственных имён существительных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формулирование выводов, соотнесение сделанных выводов с формулировкой правила в учебнике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Упражнение: запись предложений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включающих собствен​ные имена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существительные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опрос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ый контроль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0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Библиотека материалов для начальной школы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chal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te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6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еtodkabinet.eu: информационно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-методически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кабинетhttp://www.metodkabinet.eu/</w:t>
            </w:r>
          </w:p>
        </w:tc>
      </w:tr>
      <w:tr>
        <w:trPr>
          <w:trHeight w:val="130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6.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Усвоение алгоритма списывания текст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7.04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Наблюдение за написанием 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предложенных текстах соб​ственных имён существительных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формулирование выводов, соотнесение сделанных выводов с формулировкой правила в учебнике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опрос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ый контроль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0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Библиотека материалов для начальной школы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chal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te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6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еtodkabinet.eu: информационно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-методически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кабинетhttp://www.metodkabinet.eu/</w:t>
            </w:r>
          </w:p>
        </w:tc>
      </w:tr>
      <w:tr>
        <w:trPr>
          <w:trHeight w:val="350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4</w:t>
            </w:r>
          </w:p>
        </w:tc>
        <w:tc>
          <w:tcPr>
            <w:tcW w:w="1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Раздел 7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en-US" w:eastAsia="en-US"/>
              </w:rPr>
              <w:t>Развитие речи</w:t>
            </w:r>
          </w:p>
        </w:tc>
      </w:tr>
      <w:tr>
        <w:trPr>
          <w:trHeight w:val="92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7.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Речь как основная форма общения между людь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1.04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Творческое задание: придумать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ситуации общения, в кото​рых могут быть употреблены предложенные этикетные слова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Устный опрос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Яндекс.Учебник</w:t>
            </w:r>
          </w:p>
        </w:tc>
      </w:tr>
      <w:tr>
        <w:trPr>
          <w:trHeight w:val="111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7.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Текст как единица речи (ознакомление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5.04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Работа в группах: оценивани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дидактического текста с точки зрения наличия/отсутствия необходимы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элементов речево​го этикета 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описанных в тексте ситуациях общения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опрос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ый контроль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Учи.ру,Яндекс.Учебник</w:t>
            </w:r>
          </w:p>
        </w:tc>
      </w:tr>
      <w:tr>
        <w:trPr>
          <w:trHeight w:val="1118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7.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Осознание ситуации общения: с какой целью, с кем и где происходит общени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7.04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Творческое задание: придумать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ситуации общения, в кото​рых могут быть употреблены предложенные этикетные слова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Устный опрос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0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Библиотека материалов для начальной школы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chal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te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6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еtodkabinet.eu: информационно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-методически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кабинетhttp://www.metodkabinet.eu/</w:t>
            </w:r>
          </w:p>
        </w:tc>
      </w:tr>
      <w:tr>
        <w:trPr>
          <w:trHeight w:val="148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7.4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итуации устного общения (чтение диалогов по ролям, просмотр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видеоматериалов, прослушивание аудиозаписи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2.05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Работа с рисунками, на которы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изображены разные ситуа​ции общения (приветствие, прощание, извинение, благодар​ность, обращение с просьбой), устное обсуждение этих ситуаций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выбор соответствующих каждо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ситуации слов речевого этикета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Уст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опрос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Письменный контроль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0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Библиотека материалов для начальной школы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nachal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com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biblioteka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 6.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Mеtodkabinet.eu: информационно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 xml:space="preserve">-методически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кабинетhttp://www.metodkabinet.eu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3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098"/>
        <w:gridCol w:w="528"/>
        <w:gridCol w:w="1104"/>
        <w:gridCol w:w="1142"/>
        <w:gridCol w:w="864"/>
        <w:gridCol w:w="2870"/>
        <w:gridCol w:w="1032"/>
        <w:gridCol w:w="4396"/>
      </w:tblGrid>
      <w:tr>
        <w:trPr>
          <w:trHeight w:val="246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7.5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Овладение нормами речевого этикета в ситуациях учебного и бытового общения (приветствие, прощание, извинение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благодарность, обращение с просьбой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5.05.20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Разыгрывание сценок, отражающих ситуации выражения просьбы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извинения, вежливого отказа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Моделирование речевой ситуации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содержащей извинение, анализ данной ситуации, выбор адекватных средств выраже​ния извинения;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Комментированное выполнени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задания: выбор из предло​женног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 xml:space="preserve">набора этикетных слов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соответствующих заданным ситуациям общения;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Устный опрос;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Учи.ру,Яндекс.Учебник</w:t>
            </w:r>
          </w:p>
        </w:tc>
      </w:tr>
      <w:tr>
        <w:trPr>
          <w:trHeight w:val="348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0</w:t>
            </w:r>
          </w:p>
        </w:tc>
        <w:tc>
          <w:tcPr>
            <w:tcW w:w="1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5</w:t>
            </w:r>
          </w:p>
        </w:tc>
        <w:tc>
          <w:tcPr>
            <w:tcW w:w="1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0" w:hRule="exact"/>
        </w:trPr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100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eastAsia="en-US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en-US" w:eastAsia="en-US"/>
              </w:rPr>
              <w:t>1</w:t>
            </w:r>
          </w:p>
        </w:tc>
        <w:tc>
          <w:tcPr>
            <w:tcW w:w="9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32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ОУРОЧНОЕ ПЛАНИРОВАНИЕ </w:t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4"/>
        <w:gridCol w:w="732"/>
        <w:gridCol w:w="1620"/>
        <w:gridCol w:w="1668"/>
        <w:gridCol w:w="1236"/>
        <w:gridCol w:w="1826"/>
      </w:tblGrid>
      <w:tr>
        <w:trPr>
          <w:trHeight w:val="492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№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п/п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Количество ча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Дата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изучен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Виды, формы контроля</w:t>
            </w:r>
          </w:p>
        </w:tc>
      </w:tr>
      <w:tr>
        <w:trPr>
          <w:trHeight w:val="828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>практические работы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5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Работа с серией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сюжетных картинок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опись. Ориентировка на странице пропис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1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25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оставление рассказов (устно) по собственым наблюдениям, п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южетным картинкам на разные тем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Отработка алгоритма действий на странице пропис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2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21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оставление рассказо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(устно) по собственным наблюдениям, п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южетным картинкам на разные тем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роведение параллельных ли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5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25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оставление рассказов (устно) по собственным наблюдениям, п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сюжетным картинкам на разные темы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576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Горизонтальные и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вертикальные ли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6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217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100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оставление рассказов (устно) по собственным наблюдениям, п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южетным картинкам на разные тем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Наклонные и прямые ли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7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215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оставление рассказов (устно) по собственным наблюдениям, п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южетным картинкам на разные тем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Наклонные и волнистые ли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8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98" w:footer="0" w:bottom="64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4"/>
        <w:gridCol w:w="732"/>
        <w:gridCol w:w="1620"/>
        <w:gridCol w:w="1668"/>
        <w:gridCol w:w="1236"/>
        <w:gridCol w:w="1826"/>
      </w:tblGrid>
      <w:tr>
        <w:trPr>
          <w:trHeight w:val="21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оставление рассказов (устно) по собственным наблюдениям, п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южетным картинкам на разные тем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Письмо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олуовал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9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217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оставление рассказов (устно) по собственным наблюдениям, п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южетным картинкам на разные тем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Письмо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овал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2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Выполнение графического задания при работе с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рисунк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3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Различение слова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редложения. Лини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сложной конфигур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4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А, 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5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Закрепление зрительного образа строчной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заглавной букв А, 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6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720" w:hanging="0"/>
              <w:jc w:val="center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О, 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9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Закрепление зрительного образа строчной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заглавной букв О, 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0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3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right="720" w:hanging="0"/>
              <w:jc w:val="center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И, 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1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Закрепление зрительного образа строчной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заглавной букв И, 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2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Письмо строчной буквы ы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3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Дифференциация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зрительного образа букв ы-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6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6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4"/>
        <w:gridCol w:w="732"/>
        <w:gridCol w:w="1620"/>
        <w:gridCol w:w="1668"/>
        <w:gridCol w:w="1236"/>
        <w:gridCol w:w="1826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с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изученными букв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7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720" w:hanging="0"/>
              <w:jc w:val="center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У, 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8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Закрепление зрительного образа строчной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заглавной букв У, 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9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3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right="720" w:hanging="0"/>
              <w:jc w:val="center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Н, 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0.09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Н, 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3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С, 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4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С, 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5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К, 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6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К, 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7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Т, 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0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Т, 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1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720" w:hanging="0"/>
              <w:jc w:val="center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Л, 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2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Л, 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3.10.2022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" w:leader="none"/>
              </w:tabs>
              <w:autoSpaceDE w:val="false"/>
              <w:spacing w:lineRule="auto" w:line="261" w:before="98" w:after="0"/>
              <w:ind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Письменный </w:t>
            </w:r>
            <w:r>
              <w:rPr>
                <w:lang w:val="en-US"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Р, 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4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Р, 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7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4"/>
        <w:gridCol w:w="732"/>
        <w:gridCol w:w="1620"/>
        <w:gridCol w:w="1668"/>
        <w:gridCol w:w="1236"/>
        <w:gridCol w:w="1826"/>
      </w:tblGrid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В, 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8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В, 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9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Е, 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0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Е, 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1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720" w:hanging="0"/>
              <w:jc w:val="center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П, 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4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П, 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5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М, 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6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М, 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7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720" w:hanging="0"/>
              <w:jc w:val="center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З, 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8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З, 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1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С, с - З, 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08.11.2022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" w:leader="none"/>
              </w:tabs>
              <w:autoSpaceDE w:val="false"/>
              <w:spacing w:lineRule="auto" w:line="261" w:before="98" w:after="0"/>
              <w:ind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Письменный </w:t>
            </w:r>
            <w:r>
              <w:rPr>
                <w:lang w:val="en-US"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Б, 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9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Б, 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0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П, п - Б, 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1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писывание слов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редложений с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изученными букв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4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4"/>
        <w:gridCol w:w="732"/>
        <w:gridCol w:w="1620"/>
        <w:gridCol w:w="1668"/>
        <w:gridCol w:w="1236"/>
        <w:gridCol w:w="1826"/>
      </w:tblGrid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4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720" w:hanging="0"/>
              <w:jc w:val="center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Д, 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5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Д, 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6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Т, т - Д, 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7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83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о строчной буквы 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8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о заглавной буквы 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1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Я, 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2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Дифференциция букв а - я на пись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3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720" w:hanging="0"/>
              <w:jc w:val="center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Г, 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4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Г, 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5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К, к - Г, 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8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83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5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72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Ч,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9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6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Ч, 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0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6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равописание cочетаний ча-ч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01.12.2022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156" w:right="144" w:hanging="156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6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о буквы 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2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8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6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ой 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5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57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4"/>
        <w:gridCol w:w="732"/>
        <w:gridCol w:w="1620"/>
        <w:gridCol w:w="1668"/>
        <w:gridCol w:w="1236"/>
        <w:gridCol w:w="1826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6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Использование буквы ь при пись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6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6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Ш, 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7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6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Ш, 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8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5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6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равописание сочетания ш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09.12.2022 ;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6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Ж, 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2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6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Ж, 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3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7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равописание сочетания ж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4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7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равописание сочетаний жи-ш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5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7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Ё, ё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6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7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Ё, ё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9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7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авописание сочетаний ча-чу, жи-ш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20.12.2022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156" w:right="144" w:hanging="156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7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равописание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редложений с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сочетаниями ча-чу, жи-ш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1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7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о букв Й, 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2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7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Й, 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3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48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4"/>
        <w:gridCol w:w="732"/>
        <w:gridCol w:w="1620"/>
        <w:gridCol w:w="1668"/>
        <w:gridCol w:w="1236"/>
        <w:gridCol w:w="1826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7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Й, 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9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7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Х,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0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8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Закрепление написания слов и предложений с изученными букв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1.01.2023 ;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3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8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Письмо строчной буквы ю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2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8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о заглавной буквы 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3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8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Ю, 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6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8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Дифференциация букв у -ю на пись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7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8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720" w:hanging="0"/>
              <w:jc w:val="center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Ц, 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8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8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Ц, 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9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8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Э, 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0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8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Э, 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3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8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Щ, 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4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9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Щ, 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5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9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Дифференциация букв ц -ч - щ на пись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26.01.2023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156" w:right="144" w:hanging="156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6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4"/>
        <w:gridCol w:w="732"/>
        <w:gridCol w:w="1620"/>
        <w:gridCol w:w="1668"/>
        <w:gridCol w:w="1236"/>
        <w:gridCol w:w="1826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9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ц- ч - 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7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9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авописание сочетаний ча - ща, чу-щ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0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9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144" w:hanging="0"/>
              <w:jc w:val="center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авописание сочетаний жи - ши, ча - ща, чу - щ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31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9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720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о строчной и заглавной букв Ф, 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1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9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о слов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Ф, 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2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9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Дифференциация букв в -ф на пись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3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9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о буквы ъ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6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9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Дифференциация букв ь -ъ на пись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7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0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576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00. Написание слов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й с буквами ь, ъ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8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5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0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Закрепление написания всех букв русског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алфави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9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амооценка с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использованием«Оценочног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листа»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0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576" w:right="144" w:hanging="576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02. Преобразовани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ечатного шрифта 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исьменный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Списы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0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03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156" w:hanging="15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Упражнения по выработке каллиграфическ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авильного письм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20.02.2023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156" w:right="144" w:hanging="156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0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spacing w:lineRule="auto" w:line="261" w:before="98" w:after="0"/>
              <w:ind w:right="43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04. Письмо слов с </w:t>
            </w:r>
            <w:r>
              <w:rPr>
                <w:lang w:eastAsia="en-US"/>
              </w:rPr>
              <w:br/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сочетаниями чк, чн, ч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1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0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spacing w:lineRule="auto" w:line="261" w:before="98" w:after="0"/>
              <w:ind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05. Правописание слов с </w:t>
            </w:r>
            <w:r>
              <w:rPr>
                <w:lang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буквами е, ё, ю, 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2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31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4"/>
        <w:gridCol w:w="732"/>
        <w:gridCol w:w="1620"/>
        <w:gridCol w:w="1668"/>
        <w:gridCol w:w="1236"/>
        <w:gridCol w:w="1826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06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156" w:right="144" w:hanging="15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Дифференциация букв о -ё, у - ю, а - я, э - е на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ись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4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07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156" w:right="144" w:hanging="15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равописание заглавной буквы в словах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лож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7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08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156" w:right="864" w:hanging="156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Работа с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деформированным предложение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8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09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09. Работа с текст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1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10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156" w:right="288" w:hanging="15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Закрепление написания слов, предложений с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изученными букв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2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амооценка с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использованием«Оценочног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листа»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11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" w:leader="none"/>
              </w:tabs>
              <w:autoSpaceDE w:val="false"/>
              <w:spacing w:lineRule="auto" w:line="261" w:before="98" w:after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Наша речь. Её значение в </w:t>
            </w:r>
            <w:r>
              <w:rPr>
                <w:lang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жизни людей. Язык и реч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3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12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12. Текст и предлож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6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13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156" w:hanging="15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Знаки препинания в конце предложения: точка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вопосительный 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восклицательный зна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7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5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14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576" w:right="144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14. Диалог. Осознани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итуации общения: с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какой целью, с кем и где происходит общ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9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15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576" w:right="288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115. Речевой этикет: слова приветствия, прощания, извин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0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21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1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576" w:hanging="576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16. Слово, предложени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(наблюдение над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ходством и различием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ановление связи слов в предложении при помощи смысловых вопрос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3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1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Слово как единицп языка и речи (ознакомлени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4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6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4"/>
        <w:gridCol w:w="732"/>
        <w:gridCol w:w="1620"/>
        <w:gridCol w:w="1668"/>
        <w:gridCol w:w="1236"/>
        <w:gridCol w:w="1826"/>
      </w:tblGrid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18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spacing w:lineRule="auto" w:line="261" w:before="98" w:after="0"/>
              <w:ind w:right="43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18. Слово и слог. Деление </w:t>
            </w:r>
            <w:r>
              <w:rPr>
                <w:lang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слова на сло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5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19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156" w:right="432" w:hanging="15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еренос слов (простые случаи, без стечения согласных, без учёта морфемного членения слов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6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3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20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spacing w:lineRule="auto" w:line="261" w:before="98" w:after="0"/>
              <w:ind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20. Слово как название </w:t>
            </w:r>
            <w:r>
              <w:rPr>
                <w:lang w:eastAsia="en-US"/>
              </w:rPr>
              <w:br/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едмета (ознакомлени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7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21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576" w:right="432" w:hanging="576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21. Слова, отвечающие на вопросы "кто?", "что?"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(ознакомлени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0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22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576" w:right="720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122. Слово как название признака предмета (ознакомелен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1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2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576" w:right="144" w:hanging="576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23. Слова, отвечающие на вопросы "какой?"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"какая?", "какое?"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"какие?"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(ознакомлени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2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2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576" w:right="144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24. Речевая ситуация: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обсуждение интересов и преодоление конфлик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3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25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576" w:right="720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125. Слово как название действия предмета (ознакомлени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4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5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2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576" w:right="432" w:hanging="576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26. Слова, отвечающие на вопросы "что делать?", "что сделать?"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(ознакомлени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3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27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156" w:right="144" w:hanging="15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Речевой этикет: ситуация знакомства. Вежливы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сло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04.04.2023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4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2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28. Слово, его знач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5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2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576" w:right="432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29. Роль слова в речи.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Определение значения сло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6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30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156" w:hanging="15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Выявление слов, значение которых требует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уточн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07.04.2023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156" w:right="144" w:hanging="156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5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4"/>
        <w:gridCol w:w="732"/>
        <w:gridCol w:w="1620"/>
        <w:gridCol w:w="1668"/>
        <w:gridCol w:w="1236"/>
        <w:gridCol w:w="1826"/>
      </w:tblGrid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31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576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31. Работа со словарём.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Уточнение значения слова с помощью толковог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словар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0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32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576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32. Речевая ситуация: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использование интонации при обще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1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33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576" w:right="864" w:hanging="576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33. Восстановление деформированных предлож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2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83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34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34. Списывание текс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3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35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576" w:right="288" w:hanging="576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35. Звуки речи. Гласные и согласные звуки, и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различени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дарение в слов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4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36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spacing w:lineRule="auto" w:line="261" w:before="98" w:after="0"/>
              <w:ind w:right="720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36. Гласные ударные и </w:t>
            </w:r>
            <w:r>
              <w:rPr>
                <w:lang w:val="en-US"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безударны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7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25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3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576" w:right="144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37. Наблюдение над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единообразным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написанием буквы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безударного гласног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звука в одинаковой части (корне) однокоренных сло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8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217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3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Написание непроверяемой буквы безударног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гласного звука в словах.</w:t>
            </w:r>
          </w:p>
          <w:p>
            <w:pPr>
              <w:pStyle w:val="Normal"/>
              <w:autoSpaceDE w:val="false"/>
              <w:spacing w:lineRule="auto" w:line="268" w:before="72" w:after="0"/>
              <w:ind w:left="72" w:right="86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Работа с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орфографическим словарё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9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3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576" w:right="144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39. Твёрдые и мягки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согласные звуки и буквы их обозначающ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0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4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Буквы е, ё, ю, я в слов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Их функц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1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8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41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" w:leader="none"/>
              </w:tabs>
              <w:autoSpaceDE w:val="false"/>
              <w:spacing w:lineRule="auto" w:line="261" w:before="98" w:after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Буква Ь как показатель </w:t>
            </w:r>
            <w:r>
              <w:rPr>
                <w:lang w:eastAsia="en-US"/>
              </w:rPr>
              <w:br/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мягкости согласного зву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24.04.2023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" w:leader="none"/>
              </w:tabs>
              <w:autoSpaceDE w:val="false"/>
              <w:spacing w:lineRule="auto" w:line="261" w:before="98" w:after="0"/>
              <w:ind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Письменный </w:t>
            </w:r>
            <w:r>
              <w:rPr>
                <w:lang w:val="en-US"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5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4"/>
        <w:gridCol w:w="732"/>
        <w:gridCol w:w="1620"/>
        <w:gridCol w:w="1668"/>
        <w:gridCol w:w="1236"/>
        <w:gridCol w:w="1826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42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156" w:hanging="15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Согласные звуки и буквы, обозначающие согласные зву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5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43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576" w:right="288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43. Звонкие и глухи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огласные звуки, и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различение. Согласный звук [й'] и гласный звук [и]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6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5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44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8" w:after="0"/>
              <w:ind w:left="156" w:right="144" w:hanging="15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арные и непарные п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глухости-звонкости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согласные звуки на конце сл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27.03.2023 ;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4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576" w:right="432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45. Правописание слов с буквой парного п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глухости-звонкости на конце сло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7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4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576" w:right="144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46. Речевая ситуация: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оздравление и вручение подар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8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47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spacing w:lineRule="auto" w:line="261" w:before="98" w:after="0"/>
              <w:ind w:right="43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47. Шипящие согласные </w:t>
            </w:r>
            <w:r>
              <w:rPr>
                <w:lang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звуки [ж], [ш], [ч'], [щ']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2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4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right="288" w:hanging="0"/>
              <w:jc w:val="center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авило правописания сочетания чк-чн, чт, щ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3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4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Орфоэпические нормы произношения слов с сочетаниями чк, чн, чт, щ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4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1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5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100" w:after="0"/>
              <w:ind w:left="576" w:right="720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150. Речевая ситуация: уточнение значения незнакомых сл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5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5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576" w:right="144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51. Отработка правил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авописания сочетаний ча-ща, чу-щу, жи-ш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8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5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576" w:right="144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52. Закрепление правил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авописания сочетаний ча-ща, чу-щу, жи-ш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0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8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4"/>
        <w:gridCol w:w="732"/>
        <w:gridCol w:w="1620"/>
        <w:gridCol w:w="1668"/>
        <w:gridCol w:w="1236"/>
        <w:gridCol w:w="1826"/>
      </w:tblGrid>
      <w:tr>
        <w:trPr>
          <w:trHeight w:val="21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53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576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53. Русский алфавит: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равильное название букв, знание и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оследовательности.</w:t>
            </w:r>
          </w:p>
          <w:p>
            <w:pPr>
              <w:pStyle w:val="Normal"/>
              <w:autoSpaceDE w:val="false"/>
              <w:spacing w:lineRule="auto" w:line="261" w:before="70" w:after="0"/>
              <w:ind w:left="72"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Использование алфавита для работы со словарё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1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50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5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Заглавная буква в именах, отчествах, фамилиях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людей, в географических назва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2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исьменный контроль;</w:t>
            </w:r>
          </w:p>
        </w:tc>
      </w:tr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55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0" w:before="98" w:after="0"/>
              <w:ind w:left="156" w:hanging="15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Правило правописания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заглавной буквы 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именах, отчествах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фамилиях людей, в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географических назва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5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5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288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Знакомство со словами, близкими по знач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6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57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576" w:right="288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57. Повторение слов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отвечающих на вопросы "кто?", "что?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7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5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576" w:right="288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58. Повторение слов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отвечающих на вопросы "какой?", "какая?"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"какое?", "какие?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8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амооценка с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использованием«Оценочног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листа»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5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576" w:right="288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59. Повторение слов,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отвечающих на вопросы "что делать?", "чт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сделать?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9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83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60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" w:leader="none"/>
              </w:tabs>
              <w:autoSpaceDE w:val="false"/>
              <w:spacing w:lineRule="auto" w:line="261" w:before="100" w:after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оставление предложения </w:t>
            </w:r>
            <w:r>
              <w:rPr>
                <w:lang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из набора форм слов.</w:t>
            </w:r>
          </w:p>
          <w:p>
            <w:pPr>
              <w:pStyle w:val="Normal"/>
              <w:autoSpaceDE w:val="false"/>
              <w:spacing w:lineRule="auto" w:line="268" w:before="70" w:after="0"/>
              <w:ind w:left="72" w:right="720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Работа с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деформированными предложения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100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2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100" w:after="0"/>
              <w:ind w:left="72" w:right="288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Практическая работа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6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spacing w:lineRule="auto" w:line="261" w:before="98" w:after="0"/>
              <w:ind w:right="43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61. Повторение знаний о </w:t>
            </w:r>
            <w:r>
              <w:rPr>
                <w:lang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тексте и предложе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3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6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576" w:hanging="57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162. Составление кратког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рассказа по сюжетным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картинкам и наблюден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4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Устный опрос;</w:t>
            </w:r>
          </w:p>
        </w:tc>
      </w:tr>
      <w:tr>
        <w:trPr>
          <w:trHeight w:val="11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63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" w:leader="none"/>
              </w:tabs>
              <w:autoSpaceDE w:val="false"/>
              <w:spacing w:lineRule="auto" w:line="261" w:before="98" w:after="0"/>
              <w:ind w:right="144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Комплескное повторение </w:t>
            </w:r>
            <w:r>
              <w:rPr>
                <w:lang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изученного в 1 класс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25.05.2023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156" w:right="144" w:hanging="156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3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4"/>
        <w:gridCol w:w="732"/>
        <w:gridCol w:w="1620"/>
        <w:gridCol w:w="1668"/>
        <w:gridCol w:w="1236"/>
        <w:gridCol w:w="1826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64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156" w:hanging="156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Закрепление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правописания орфограмм, изученных в 1 класс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6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8" w:before="98" w:after="0"/>
              <w:ind w:left="72" w:right="14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Устный опрос; Письменный </w:t>
            </w:r>
            <w:r>
              <w:rPr>
                <w:lang w:val="en-US"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онтроль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65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autoSpaceDE w:val="false"/>
              <w:spacing w:lineRule="auto" w:line="261" w:before="98" w:after="0"/>
              <w:ind w:right="576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165. Итоговая работа за 1 </w:t>
            </w:r>
            <w:r>
              <w:rPr>
                <w:lang w:val="en-US"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клас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jc w:val="center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29.05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8" w:after="0"/>
              <w:ind w:left="72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Самооценка с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 xml:space="preserve">использованием«Оценочного </w:t>
            </w:r>
            <w:r>
              <w:rPr>
                <w:lang w:eastAsia="en-US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листа»;</w:t>
            </w:r>
          </w:p>
        </w:tc>
      </w:tr>
      <w:tr>
        <w:trPr>
          <w:trHeight w:val="810" w:hRule="exact"/>
        </w:trPr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1" w:before="98" w:after="0"/>
              <w:ind w:left="72" w:right="576" w:hanging="0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en-US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4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0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98" w:after="0"/>
              <w:ind w:left="72" w:hanging="0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ЯЗАТЕЛЬНЫЕ УЧЕБНЫЕ МАТЕРИАЛЫ ДЛЯ УЧЕНИКА</w:t>
      </w:r>
    </w:p>
    <w:p>
      <w:pPr>
        <w:pStyle w:val="Normal"/>
        <w:autoSpaceDE w:val="false"/>
        <w:spacing w:before="166" w:after="0"/>
        <w:ind w:right="1296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накина В.П.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Горецкий В.Г.;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Русский язык. Учебник. 1 класс. Акционерное общество «Издательство «Просвещение»;; Введите свой вариант: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ЕТОДИЧЕСКИЕ МАТЕРИАЛЫ ДЛЯ УЧИТЕЛЯ</w:t>
      </w:r>
    </w:p>
    <w:p>
      <w:pPr>
        <w:pStyle w:val="Normal"/>
        <w:autoSpaceDE w:val="false"/>
        <w:spacing w:lineRule="auto" w:line="288" w:before="166" w:after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1. «Единое окно доступа к образовательным ресурсам»- http://windows.edu/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. «Единая коллекция цифровых образовательных ресурсов» - http://school-collektion.edu/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3. «Федеральный центр информационных образовательных ресурсов» -http://fcior.edu.ru,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eor.edu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4. Каталог образовательных ресурсов сети Интернет для школыhttp://katalog.iot.ru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5. Библиотека материалов для начальной школыhttp://www.nachalka.com/biblioteka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6. Mеtodkabinet.eu: информационно-методический кабинетhttp://www.metodkabinet.eu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7. Каталог образовательных ресурсов сети «Интернет» http://catalog.iot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8. Российский образовательный портал http://www.school.edu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9. Портал «Российское образование http://www.edu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бразовательные Интернет-порталы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1. Сайт Министерства образования и науки РФ http://www.mon.gov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. Сайт Рособразования http://www.ed.gov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3. Федеральный портал «Российское образование» http://www.edu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4. Российский образовательный портал http://www.school.edu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5. Федеральный Государственный Образовательный Стандартhttp://standart.edu.ru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6. Портал "Начальная школа" http://nachalka.edu.ru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7. Портал "Введение ФГОС НОО" http://nachalka.seminfo.ru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8. Каталог учебных изданий, электронного оборудования и электронных образовательных ресурсов для общего образования http://www.ndce.edu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9. Школьный портал http://www.portalschool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10. Федеральный портал «Информационно-коммуникационные технологии в образовании»http://www.ict.edu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11. Российский портал открытого образования http://www.opennet.edu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12. Фестиваль педагогических идей http://festival.1september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13. Портал Math.ru: библиотека, медиатека, олимпиады, задачи, научные школы, история математики http://www.math.ru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838"/>
          <w:pgMar w:left="666" w:right="650" w:gutter="0" w:header="0" w:top="298" w:footer="0" w:bottom="29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85" w:before="166" w:after="0"/>
        <w:ind w:right="3024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Для учащихся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s://www.uchportal.ru/load/47-2-2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school-collection.edu.ru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um-razum.ru/load/uchebnye_prezentacii/nachalnaja_shkola/18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internet.chgk.info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www.vbg.ru/~kvint/im.htm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Детский интеллектуальный клуб "Квинт". "Интеллектуальный марафон"· Музыкальный клубhttp://www.realmusic.ru/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http://www.jokeclub.ru/</w:t>
      </w:r>
    </w:p>
    <w:p>
      <w:pPr>
        <w:pStyle w:val="Normal"/>
        <w:autoSpaceDE w:val="false"/>
        <w:spacing w:lineRule="exact" w:line="220" w:before="0" w:after="96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3. Сайты детских писателей.</w:t>
      </w:r>
    </w:p>
    <w:p>
      <w:pPr>
        <w:pStyle w:val="Normal"/>
        <w:autoSpaceDE w:val="false"/>
        <w:spacing w:lineRule="auto" w:line="261" w:before="70" w:after="0"/>
        <w:ind w:right="144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http://www.mccme.ru/~dima/erunda/naoborot/index.htm - "Всё наоборот" – стихи для детей, собранные Григорием Кружковым.</w:t>
      </w:r>
    </w:p>
    <w:p>
      <w:pPr>
        <w:pStyle w:val="Normal"/>
        <w:autoSpaceDE w:val="false"/>
        <w:spacing w:lineRule="auto" w:line="228" w:before="70" w:after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http://www.sf.mksat.net/vk/krapivin_index.htm - Писатель Владислав Крапивин.</w:t>
      </w:r>
    </w:p>
    <w:p>
      <w:pPr>
        <w:pStyle w:val="Normal"/>
        <w:autoSpaceDE w:val="false"/>
        <w:spacing w:lineRule="auto" w:line="228" w:before="70" w:after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http://www.literatura1.narod.ru/dmitrij_emets.html - Писатель Дмитрий Емец.</w:t>
      </w:r>
    </w:p>
    <w:p>
      <w:pPr>
        <w:pStyle w:val="Normal"/>
        <w:autoSpaceDE w:val="false"/>
        <w:spacing w:lineRule="auto" w:line="228" w:before="70" w:after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http://www.nikitinsky.com.ua - Детский писатель Юрий Никитинский.</w:t>
      </w:r>
    </w:p>
    <w:p>
      <w:pPr>
        <w:pStyle w:val="Normal"/>
        <w:autoSpaceDE w:val="false"/>
        <w:spacing w:lineRule="auto" w:line="228" w:before="7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4. Электронные версии журналов.</w:t>
      </w:r>
    </w:p>
    <w:p>
      <w:pPr>
        <w:pStyle w:val="Normal"/>
        <w:autoSpaceDE w:val="false"/>
        <w:spacing w:lineRule="auto" w:line="288" w:before="70" w:after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e-skazki.narod.ru/index.html - "Сказка для народа" - народные и авторские сказк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www.kinder.ru - Каталог детских ресурсов "Kinder.Ru"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barsuk.lenin.ru - Журнал для детей "Барсук"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www.biblioguide.ru/ - BiblioГид: всё о детской книге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www.kostyor.ru/archives.html - Журнал для школьников "Костёр"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murzilka.km.ru - Детский журнал "Мурзилка"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vkids.km.ru/ - Детская страничка "Кирилла и Мефодия". Чат, игры, призы, информация для родителей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www.posnayko.com/index.htm - Журнал "Познайка". Детский игровой журнал. Конкурсы, игры и прочее. Здесь можно найти стихи и песни для детей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http://www.cofe.ru/read-ka/ - "Почитай-ка" - детский сказочный журнал. Сказки, великие сказочники, головоломки, курьезные факты из жизни ученых, конкурс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литературного творчества, калейдоскоп необычных сведений из мира животных и истории, рассказы о легендарных воинах разных времен и народов.</w:t>
      </w:r>
    </w:p>
    <w:p>
      <w:pPr>
        <w:sectPr>
          <w:type w:val="nextPage"/>
          <w:pgSz w:w="11906" w:h="16838"/>
          <w:pgMar w:left="666" w:right="740" w:gutter="0" w:header="0" w:top="31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88" w:before="70" w:after="0"/>
        <w:ind w:right="1008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оллекции электронных образовательных ресурсов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1. «Единое окно доступа к образовательным ресурсам»- http://windows.edu/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. «Единая коллекция цифровых образовательных ресурсов» - http://school-collektion.edu/ru 3. «Федеральный центр информационных образовательных ресурсов» -http://fcior.edu.ru, http://eor.edu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4. Каталог образовательных ресурсов сети Интернет для школыhttp://katalog.iot.ru/ 5. Библиотека материалов для начальной школыhttp://www.nachalka.com/biblioteka 6. Mеtodkabinet.eu: информационно-методический кабинетhttp://www.metodkabinet.eu/ 7. Каталог образовательных ресурсов сети «Интернет» http://catalog.iot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8. Российский образовательный портал http://www.school.edu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9. Портал «Российское образование http://www.edu.ru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МАТЕРИАЛЬНО-ТЕХНИЧЕСКОЕ ОБЕСПЕЧЕНИЕ ОБРА</w:t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28" w:before="346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УЧЕБНОЕ ОБОРУДОВАНИЕ</w:t>
      </w:r>
    </w:p>
    <w:p>
      <w:pPr>
        <w:pStyle w:val="Normal"/>
        <w:autoSpaceDE w:val="false"/>
        <w:spacing w:lineRule="auto" w:line="261" w:before="166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Таблицы к основным разделам грамматического материала, содержащегося в программе по русскому языку.</w:t>
      </w:r>
    </w:p>
    <w:p>
      <w:pPr>
        <w:pStyle w:val="Normal"/>
        <w:autoSpaceDE w:val="false"/>
        <w:spacing w:lineRule="auto" w:line="228" w:before="7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боры сюжетных (предметных) картинок в соответствии с тематикой</w:t>
      </w:r>
    </w:p>
    <w:p>
      <w:pPr>
        <w:pStyle w:val="Normal"/>
        <w:autoSpaceDE w:val="false"/>
        <w:spacing w:lineRule="auto" w:line="228" w:before="262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ОБОРУДОВАНИЕ ДЛЯ ПРОВЕДЕНИЯ ПРАКТИЧЕСКИХ РАБОТ</w:t>
      </w:r>
    </w:p>
    <w:p>
      <w:pPr>
        <w:pStyle w:val="Normal"/>
        <w:autoSpaceDE w:val="false"/>
        <w:spacing w:lineRule="auto" w:line="228" w:before="166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1. Классная магнитная доска.</w:t>
      </w:r>
    </w:p>
    <w:p>
      <w:pPr>
        <w:pStyle w:val="Normal"/>
        <w:autoSpaceDE w:val="false"/>
        <w:spacing w:lineRule="auto" w:line="228" w:before="7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 Настенная доска с приспособлением для крепления картинок.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1" w:before="72" w:after="0"/>
        <w:ind w:right="9072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3. Колонки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4. Компьютер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DejaVu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2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3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ru-RU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09:52:00Z</dcterms:created>
  <dc:creator>python-docx</dc:creator>
  <dc:description>generated by python-docx</dc:description>
  <cp:keywords/>
  <dc:language>en-US</dc:language>
  <cp:lastModifiedBy>Талип</cp:lastModifiedBy>
  <dcterms:modified xsi:type="dcterms:W3CDTF">2022-12-26T03:20:00Z</dcterms:modified>
  <cp:revision>4</cp:revision>
  <dc:subject/>
  <dc:title/>
</cp:coreProperties>
</file>